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方正小标宋简体;Arial Unicode MS" w:cs="宋体;汉仪书宋二KW" w:ascii="方正小标宋简体;Arial Unicode MS" w:hAnsi="方正小标宋简体;Arial Unicode MS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张新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sz w:val="24"/>
                <w:lang w:val="en-US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4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eastAsia="zh-CN"/>
              </w:rPr>
              <w:t>药品</w:t>
            </w:r>
            <w:r>
              <w:rPr>
                <w:sz w:val="24"/>
                <w:lang w:val="en-US" w:eastAsia="zh-CN"/>
              </w:rPr>
              <w:t>3191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  <w:lang w:eastAsia="zh-CN"/>
              </w:rPr>
              <w:t>剡湖街道中心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eastAsia="zh-CN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本人熟记社会主义核心价值观体系，以马克思主义指导思想，中国特色社会主义共同理想，以爱国主义为核心的民族精神，和社会荣辱观为主体。本人作为党的忠实拥护者，能够成为中国共产党的一员是我在学习和生活中努力奋斗的目标。因而我在日常的工作、学习、生活中严格要求自己，努力做到一名合格的、优秀的大学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/>
              </w:rPr>
              <w:t xml:space="preserve">2.   </w:t>
            </w:r>
            <w:r>
              <w:rPr>
                <w:szCs w:val="21"/>
                <w:lang w:val="en-US" w:eastAsia="zh-CN"/>
              </w:rPr>
              <w:t>在班级内我担任组织委员，积极参加班内和学校组织的活动，在班级内做好带头作用。在学习上，本人学习进取，我深知学习的重要性，面对二十一世纪这个知识的时代，我应该抓住大学时代这个黄金时代，用知识来武装自己的头脑。我懂得了科学规划生涯，认真学习专业知识。另外，积极阅读有关书籍和资料，扩大自己的知识面，为将来建设社会主义强国做好准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在思想上，我积极上进，努力向党组织靠拢，并时刻用理论指导自己的行为。与此同时还不断提高自身的思想觉悟和思想政治修养。所以除了学习专业知识之外，我还经常阅读一些有关党建、党史以及党员先进事迹的书籍和报刊等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440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lang w:val="en-US" w:eastAsia="zh-CN"/>
              </w:rPr>
              <w:t>会议时间：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06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与会人员：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药品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319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班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27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名团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主持人：章可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会议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地点东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#22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会议内容：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关于麦迪娜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·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吾斯曼 ，李森娜 ，张新楠的优秀团员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民主推荐不记名投票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ind w:left="0"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投票结果：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麦迪娜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·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吾斯曼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李森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100" w:leader="none"/>
              </w:tabs>
              <w:spacing w:lineRule="exact" w:line="440"/>
              <w:ind w:left="0" w:hanging="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ab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张新楠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100" w:leader="none"/>
              </w:tabs>
              <w:spacing w:lineRule="exact" w:line="440"/>
              <w:ind w:left="0" w:hanging="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表决结果：李森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 麦迪娜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·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吾斯曼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 张新楠票数符合，通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团员代表签字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周晓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19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192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19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eastAsia="zh-CN"/>
              </w:rPr>
              <w:t>章可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张新楠同学思想积极，要求进步为人诚恳热情，工作认真扎实，学习刻苦努力，同意推荐。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eastAsia="zh-CN"/>
              </w:rPr>
              <w:t>刘艳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仿宋_GB2312">
    <w:altName w:val="Arial Unicode MS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批注框文本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汉仪书宋二K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汉仪书宋二KW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jinziyu</cp:lastModifiedBy>
  <cp:lastPrinted>2017-12-11T09:05:00Z</cp:lastPrinted>
  <dcterms:modified xsi:type="dcterms:W3CDTF">2019-11-25T22:07:09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