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胡宇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2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工</w:t>
            </w:r>
            <w:r>
              <w:rPr>
                <w:sz w:val="24"/>
                <w:lang w:val="en-US" w:eastAsia="zh-CN"/>
              </w:rPr>
              <w:t>4181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/25</w:t>
            </w:r>
            <w:r>
              <w:rPr>
                <w:sz w:val="24"/>
                <w:lang w:val="en-US" w:eastAsia="zh-CN"/>
              </w:rPr>
              <w:t>，</w:t>
            </w:r>
            <w:r>
              <w:rPr>
                <w:sz w:val="24"/>
                <w:lang w:val="en-US" w:eastAsia="zh-CN"/>
              </w:rPr>
              <w:t>4/25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  <w:lang w:val="en-US" w:eastAsia="zh-CN"/>
              </w:rPr>
              <w:t>平湖市稚川中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在过去大一这一学年，我成绩优良，与人友善，和同学的关系也很融洽，学习上，当遇到不懂的问题，我会主动向老师和同学请教，并及时弄懂题目本义。同时，到现在我也每次参加班级所组织的团活动，认真听讲，学习有关党的知识，以及当代中国以习近平新时代中国特色社会主义为指导思想，课后也通过学习网上软件，使得我更加深入党，如：学习强国，浙江新闻，理想之光等。之后，我也在寒暑假里都进行了有关社会实践活动，如独自一人去打工，增长经验。在近期的个人思想上我有了很大提升，特别是这一学期上的《中国近代史纲要》让我对中国近代史，现代史有了更高层次的了解，今后我会更加努力的学习，向党靠拢。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会议时间：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与会人员：化工</w:t>
            </w:r>
            <w:r>
              <w:rPr>
                <w:lang w:val="en-US" w:eastAsia="zh-CN"/>
              </w:rPr>
              <w:t>4181</w:t>
            </w:r>
            <w:r>
              <w:rPr>
                <w:lang w:val="en-US" w:eastAsia="zh-CN"/>
              </w:rPr>
              <w:t>班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主持人：吴依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会议地点：东校区</w:t>
            </w:r>
            <w:r>
              <w:rPr>
                <w:lang w:val="en-US" w:eastAsia="zh-CN"/>
              </w:rPr>
              <w:t>#433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会议内容：关于陈振晓、戴泽光、胡宇杰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投票结果：陈振晓</w:t>
            </w:r>
            <w:r>
              <w:rPr>
                <w:lang w:val="en-US" w:eastAsia="zh-CN"/>
              </w:rPr>
              <w:t>17</w:t>
            </w:r>
            <w:r>
              <w:rPr>
                <w:lang w:val="en-US" w:eastAsia="zh-CN"/>
              </w:rPr>
              <w:t>票、戴泽光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票、胡宇杰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-CN"/>
              </w:rPr>
              <w:t>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表决结果：陈振晓、戴泽光、胡宇杰票数符合，通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团员代表签字：喻梦云</w:t>
            </w:r>
          </w:p>
          <w:p>
            <w:pPr>
              <w:pStyle w:val="Normal"/>
              <w:spacing w:lineRule="exact" w:line="440"/>
              <w:ind w:firstLine="472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吴依然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，该生表现优秀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陈凯华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海苔</cp:lastModifiedBy>
  <cp:lastPrinted>2017-12-11T17:05:00Z</cp:lastPrinted>
  <dcterms:modified xsi:type="dcterms:W3CDTF">2019-11-25T13:51:31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