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王磊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9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化工</w:t>
            </w:r>
            <w:r>
              <w:rPr>
                <w:sz w:val="24"/>
                <w:lang w:val="en-US" w:eastAsia="zh-CN"/>
              </w:rPr>
              <w:t>3181</w:t>
            </w:r>
            <w:r>
              <w:rPr>
                <w:sz w:val="24"/>
                <w:lang w:val="en-US"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17/36</w:t>
            </w:r>
            <w:r>
              <w:rPr>
                <w:sz w:val="24"/>
                <w:lang w:val="en-US" w:eastAsia="zh-CN"/>
              </w:rPr>
              <w:t>；</w:t>
            </w:r>
            <w:r>
              <w:rPr>
                <w:sz w:val="24"/>
                <w:lang w:val="en-US" w:eastAsia="zh-CN"/>
              </w:rPr>
              <w:t>8/36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014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 xml:space="preserve">10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奉港中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向</w:t>
            </w:r>
            <w:r>
              <w:rPr>
                <w:sz w:val="24"/>
              </w:rPr>
              <w:t>化学工程学院学生党支部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在递交入党申请书之前就做好了为共产主义事业奋斗终身的决心，并时时刻刻用党员的标准严格要求自己，认认真真学习，踏踏实实工作，关心同学们的学习生活。在学习方面，提高自身的政治理论修养及业务水平，能够做到上课认真听讲，下课自觉复习，有问题主动提出并解决，空余时间阅读历史，党史，国史相关书籍，参加了业余党校培训，并做下笔记，有不解之处虚心向党员同志请教学习。对于工作，具有一定的敬业与执着精神。在学院学生会及社团联等担任职位。在班级担任心委一职，能够积极完成上级下达的各项任务。能够积极参加分院组织的志愿者活动，在暑期实习过程中，兢兢业业工作，对待同事诚诚恳恳，认真干好领导交代的任务。同时为打造成分院优秀班级提供一定思路见解。在分院举办的大大小小赛事活动等无一缺席，且在一些大型赛事中担任组织领导者。真诚地希望党组织能够给予我考察和培养！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奖励：分院心理班会三等奖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首届乒羽联赛羽毛球团体冠军成员及优秀选手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宁波市第六届大学生羽毛球锦标赛团体第五名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处分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7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会议时间</w:t>
            </w:r>
            <w:r>
              <w:rPr>
                <w:rFonts w:eastAsia="宋体" w:cs="宋体" w:ascii="宋体" w:hAnsi="宋体"/>
                <w:color w:val="000000"/>
              </w:rPr>
              <w:t xml:space="preserve">: 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与会人员</w:t>
            </w:r>
            <w:r>
              <w:rPr>
                <w:rFonts w:eastAsia="宋体" w:cs="宋体" w:ascii="宋体" w:hAnsi="宋体"/>
                <w:color w:val="000000"/>
              </w:rPr>
              <w:t>: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18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2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主持人：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王明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会议地点：东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#220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会议内容：关于王磊，何志鹏的优秀团员民主推荐不记名投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投票结果：王磊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票，何志鹏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表决结果：王磊，何志鹏票数符合，通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团员代表签字：林政辰</w:t>
            </w:r>
          </w:p>
          <w:p>
            <w:pPr>
              <w:pStyle w:val="Normal"/>
              <w:spacing w:lineRule="exact" w:line="440"/>
              <w:ind w:firstLine="4725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val="en-US" w:eastAsia="zh-CN"/>
              </w:rPr>
              <w:t>王明展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3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</w:rPr>
              <w:t>何哲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073" w:hanging="144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0:00Z</dcterms:created>
  <dc:creator>祝小迁</dc:creator>
  <dc:description/>
  <dc:language>en-US</dc:language>
  <cp:lastModifiedBy>海苔</cp:lastModifiedBy>
  <cp:lastPrinted>2017-12-11T17:05:00Z</cp:lastPrinted>
  <dcterms:modified xsi:type="dcterms:W3CDTF">2019-11-25T13:36:52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