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沈倩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工</w:t>
            </w:r>
            <w:r>
              <w:rPr>
                <w:sz w:val="24"/>
              </w:rPr>
              <w:t>4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湖市福臻中学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化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工</w:t>
            </w:r>
            <w:r>
              <w:rPr>
                <w:sz w:val="24"/>
              </w:rPr>
              <w:t>程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党支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（主要汇报个人思想、学习、参与班团活动、志愿服务、社会实践活动等相关情况）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学习上，端正学习态度，认真完成老师布置的课堂作业。在上课过程中，认真听讲，做题时与周围同学讨论问题及解题思路，相比刚开学的学习状态是提高了，差不多适应了大学的讲课方式。在思想上，会利用课余时间翻阅党章，通过学习强国</w:t>
            </w:r>
            <w:r>
              <w:rPr>
                <w:szCs w:val="21"/>
              </w:rPr>
              <w:t>APP</w:t>
            </w:r>
            <w:r>
              <w:rPr>
                <w:szCs w:val="21"/>
              </w:rPr>
              <w:t>来充实自己，提高对党极其国家更深刻的认识。在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的团日活动中，按时到场，积极参与。有空余时间，会参加楼里的志愿者活动。在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组织的辩论赛活动中，作为辩手参加了这个活动，虽然辩论赛输了，但通过辩论也收获到了很多，锻炼了自己。运动会虽然没有作为运动员上场比赛，但作为观众的我，遵守纪律，并撰写加油稿为运动员们加油，喝彩。在学校组织的素质拓展活动中，积极参与其中，完成好每一项任务，通过这些增强了班级团结协作能力及同学之间的深厚友谊，也锻炼了自己，突破自己，在之后学习中也会更加努力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：化工</w:t>
            </w:r>
            <w:r>
              <w:rPr/>
              <w:t>4191</w:t>
            </w:r>
            <w:r>
              <w:rPr/>
              <w:t>班</w:t>
            </w:r>
            <w:r>
              <w:rPr/>
              <w:t>12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刘嘉明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>:</w:t>
            </w:r>
            <w:r>
              <w:rPr/>
              <w:t>东</w:t>
            </w:r>
            <w:r>
              <w:rPr/>
              <w:t>#4313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：关于周潇垚、沈倩倩、陈佳敏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</w:t>
            </w:r>
            <w:r>
              <w:rPr/>
              <w:t>、投票结果：周潇垚</w:t>
            </w:r>
            <w:r>
              <w:rPr/>
              <w:t>8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沈倩倩</w:t>
            </w:r>
            <w:r>
              <w:rPr/>
              <w:t>8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陈佳敏</w:t>
            </w:r>
            <w:r>
              <w:rPr/>
              <w:t>8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周潇垚、沈倩倩、陈佳敏票数符合通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团员代表签字：</w:t>
            </w:r>
            <w:r>
              <w:rPr/>
              <w:t>周可强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</w:rPr>
              <w:t>刘嘉明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</w:rPr>
              <w:t>黄健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42:15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