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桑梦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工</w:t>
            </w:r>
            <w:r>
              <w:rPr>
                <w:sz w:val="24"/>
              </w:rPr>
              <w:t>4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绍兴市越城区袍江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19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rPr>
                <w:szCs w:val="21"/>
              </w:rPr>
            </w:pPr>
            <w:r>
              <w:rPr>
                <w:szCs w:val="21"/>
              </w:rPr>
              <w:t>作为一名团员，我积极参加团日活动和部门举办的团建。思想上与组织高度保持一致，认真的学习了十九大精神、邓小平理论、“三个代表”重要思想、科学发展观以及新时代中国特色社会主义思想。共青团作为共产党的后备主力军，有不可替代的作用。中国共产主义青年团是中国共产党领导的先进青年的群众组织，是中国共产党的助手。进入大学以来，我始终严格要求自己，在学习上做到脚踏实地，上课认真听讲，下课及时完成老师布置的作业，课余报了院级的部门，在内积极完成布置的任务。工作上，为了更好的锻炼自己，在开学之初的班委选举中，积极的竞争了组织委员，并有幸成为了组织委员。在社区里竞选了楼委，并在规定的时间里，积极完成工作。最近的文明校园的志愿活动，在有空余的中午也积极的报名参加了。</w:t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  <w:t>以上就是本人的学习工作小结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6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：化工</w:t>
            </w:r>
            <w:r>
              <w:rPr/>
              <w:t>4192</w:t>
            </w:r>
            <w:r>
              <w:rPr/>
              <w:t>班</w:t>
            </w:r>
            <w:r>
              <w:rPr/>
              <w:t>21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：周家豪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：东</w:t>
            </w:r>
            <w:r>
              <w:rPr/>
              <w:t>#2111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：关于吴珏菲、桑梦婷、蔡伊萌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吴珏菲</w:t>
            </w:r>
            <w:r>
              <w:rPr/>
              <w:t>19</w:t>
            </w:r>
            <w:r>
              <w:rPr/>
              <w:t>票、桑梦婷</w:t>
            </w:r>
            <w:r>
              <w:rPr/>
              <w:t>18</w:t>
            </w:r>
            <w:r>
              <w:rPr/>
              <w:t>票、蔡伊萌</w:t>
            </w:r>
            <w:r>
              <w:rPr/>
              <w:t>16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35"/>
              <w:rPr/>
            </w:pPr>
            <w:r>
              <w:rPr/>
              <w:t>表决结果：吴珏菲</w:t>
            </w:r>
            <w:r>
              <w:rPr/>
              <w:t>19</w:t>
            </w:r>
            <w:r>
              <w:rPr/>
              <w:t>票、桑梦婷</w:t>
            </w:r>
            <w:r>
              <w:rPr/>
              <w:t>18</w:t>
            </w:r>
            <w:r>
              <w:rPr/>
              <w:t>票、蔡伊萌</w:t>
            </w:r>
            <w:r>
              <w:rPr/>
              <w:t>16</w:t>
            </w:r>
            <w:r>
              <w:rPr/>
              <w:t>票，票数符合，通过</w:t>
            </w:r>
          </w:p>
          <w:p>
            <w:pPr>
              <w:pStyle w:val="Normal"/>
              <w:spacing w:lineRule="exact" w:line="440"/>
              <w:ind w:firstLine="435"/>
              <w:rPr/>
            </w:pPr>
            <w:r>
              <w:rPr/>
              <w:t>团员代表签字：范冰儿</w:t>
            </w:r>
          </w:p>
          <w:p>
            <w:pPr>
              <w:pStyle w:val="Normal"/>
              <w:spacing w:lineRule="exact" w:line="440"/>
              <w:ind w:firstLine="435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周家豪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2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该同学勤奋上进，予以推荐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陈艳君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2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left="407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17:00Z</dcterms:created>
  <dc:creator>祝小迁</dc:creator>
  <dc:description/>
  <dc:language>en-US</dc:language>
  <cp:lastModifiedBy>海苔</cp:lastModifiedBy>
  <cp:lastPrinted>2017-12-11T17:05:00Z</cp:lastPrinted>
  <dcterms:modified xsi:type="dcterms:W3CDTF">2019-11-25T13:34:55Z</dcterms:modified>
  <cp:revision>1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