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汉仪书宋二KW" w:eastAsia="仿宋_GB2312;Arial Unicode MS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傅艺蕊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rFonts w:eastAsia="宋体;汉仪书宋二KW"/>
                <w:sz w:val="22"/>
                <w:szCs w:val="22"/>
                <w:lang w:val="en-US" w:eastAsia="zh-CN"/>
              </w:rPr>
              <w:t>1999</w:t>
            </w:r>
            <w:r>
              <w:rPr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宋体;汉仪书宋二KW"/>
                <w:sz w:val="22"/>
                <w:szCs w:val="22"/>
                <w:lang w:val="en-US" w:eastAsia="zh-CN"/>
              </w:rPr>
              <w:t>10</w:t>
            </w:r>
            <w:r>
              <w:rPr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物</w:t>
            </w:r>
            <w:r>
              <w:rPr>
                <w:sz w:val="24"/>
                <w:lang w:val="en-US" w:eastAsia="zh-CN"/>
              </w:rPr>
              <w:t>3182</w:t>
            </w:r>
            <w:r>
              <w:rPr>
                <w:sz w:val="24"/>
                <w:lang w:val="en-US"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化学工程学院</w:t>
            </w:r>
            <w:r>
              <w:rPr>
                <w:sz w:val="24"/>
                <w:lang w:eastAsia="zh-CN"/>
              </w:rPr>
              <w:t>学生</w:t>
            </w:r>
            <w:r>
              <w:rPr>
                <w:sz w:val="24"/>
                <w:lang w:val="en-US" w:eastAsia="zh-CN"/>
              </w:rPr>
              <w:t>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4/40</w:t>
            </w:r>
            <w:r>
              <w:rPr>
                <w:sz w:val="24"/>
                <w:lang w:eastAsia="zh-CN"/>
              </w:rPr>
              <w:t xml:space="preserve">       18/40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0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遂昌县第三中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向</w:t>
            </w:r>
            <w:r>
              <w:rPr>
                <w:sz w:val="24"/>
                <w:lang w:val="en-US" w:eastAsia="zh-CN"/>
              </w:rPr>
              <w:t>化学工程学院学生党支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szCs w:val="21"/>
              </w:rPr>
              <w:t>（主要汇报个人思想、学习、参与班团活动、志愿服务、社会实践活动等相关情况）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在思想上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坚持学习党的基本理论，树立实事求是，与时俱进的思想。按照党员的标准严格要求自己，坚定政治信念，加强政治理论，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再一次认真的熟悉邓小平理论，江泽民的“三个代表”重要思想和科学发展观；和十八大会议精神，我们要高举中国特色社会主义伟大旗帜，以邓小平理论、‘三个代表”重要思想、科学发展观为指导，解放思想，改革开放，凝聚力量，沿着中国特色社会主义道路前进为全面建成小康社会而奋斗。深刻理解十八大主题，面临前所未有的挑战。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学习上在我时刻不忘提醒自己不断从同学那积累经验，不断改善自己的学习方式，我坚持把学习摆在重要位置，不断提高成绩与自身能力，严于律己，自觉加强党性锻炼和党性修养，努力提高政治思想觉悟的同时，不断提高自身不是够得地方。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在活动中个人的远大理想的表现是知行统一。对于在校大学生来说，实践自己远大理想的最好行动，就是刻苦学习，全面提高自己的素质，増强自己将来报效祖国的本领。今天，我们正处于全面建设小康社会、努力构建和谐社会的关键时期，时代赋予了当代大学生崇高而又神圣的使命。大学生们躬逢盛世，应该以高度的历史责任感，为实现中华民族的伟大复兴而刻苦学习。以刻苦学习的实际行动报效祖国，这是大学生实现远大理想的必由之路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7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一、会议时间</w:t>
            </w:r>
            <w:r>
              <w:rPr/>
              <w:t>:2019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>
                <w:lang w:val="en-US" w:eastAsia="zh-CN"/>
              </w:rPr>
              <w:t>19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二、与会人员生物</w:t>
            </w:r>
            <w:r>
              <w:rPr/>
              <w:t>3182</w:t>
            </w:r>
            <w:r>
              <w:rPr/>
              <w:t>班</w:t>
            </w:r>
            <w:r>
              <w:rPr/>
              <w:t>30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三、主持人：王鉴瑶</w:t>
            </w:r>
          </w:p>
          <w:p>
            <w:pPr>
              <w:pStyle w:val="Normal"/>
              <w:spacing w:lineRule="exact" w:line="440"/>
              <w:ind w:firstLine="420"/>
              <w:rPr>
                <w:rFonts w:eastAsia="宋体;汉仪书宋二KW"/>
                <w:lang w:val="en-US" w:eastAsia="zh-CN"/>
              </w:rPr>
            </w:pPr>
            <w:r>
              <w:rPr/>
              <w:t>四、会议地点</w:t>
            </w:r>
            <w:r>
              <w:rPr/>
              <w:t xml:space="preserve">: </w:t>
            </w:r>
            <w:r>
              <w:rPr/>
              <w:t>东</w:t>
            </w:r>
            <w:r>
              <w:rPr/>
              <w:t>#</w:t>
            </w:r>
            <w:r>
              <w:rPr>
                <w:lang w:val="en-US" w:eastAsia="zh-CN"/>
              </w:rPr>
              <w:t>4309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五、会议内容</w:t>
            </w:r>
            <w:r>
              <w:rPr/>
              <w:t>:</w:t>
            </w:r>
            <w:r>
              <w:rPr/>
              <w:t>关于</w:t>
            </w:r>
            <w:r>
              <w:rPr>
                <w:lang w:val="en-US" w:eastAsia="zh-CN"/>
              </w:rPr>
              <w:t>傅艺蕊</w:t>
            </w:r>
            <w:r>
              <w:rPr/>
              <w:t>的优秀团员民主推荐不记名投票情况</w:t>
            </w:r>
          </w:p>
          <w:p>
            <w:pPr>
              <w:pStyle w:val="Normal"/>
              <w:spacing w:lineRule="exact" w:line="440"/>
              <w:ind w:firstLine="420"/>
              <w:rPr>
                <w:lang w:val="en-US" w:eastAsia="zh-CN"/>
              </w:rPr>
            </w:pPr>
            <w:r>
              <w:rPr/>
              <w:t>六、投票结果：</w:t>
            </w:r>
            <w:r>
              <w:rPr>
                <w:sz w:val="24"/>
                <w:lang w:val="en-US" w:eastAsia="zh-CN"/>
              </w:rPr>
              <w:t>傅艺蕊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lang w:val="en-US" w:eastAsia="zh-CN"/>
              </w:rPr>
              <w:t>16</w:t>
            </w:r>
            <w:r>
              <w:rPr>
                <w:lang w:eastAsia="zh-CN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：</w:t>
            </w:r>
            <w:r>
              <w:rPr>
                <w:lang w:val="en-US" w:eastAsia="zh-CN"/>
              </w:rPr>
              <w:t>傅艺蕊</w:t>
            </w:r>
            <w:r>
              <w:rPr/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团员代表签字：樊江敏</w:t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rFonts w:eastAsia="宋体;汉仪书宋二KW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val="en-US" w:eastAsia="zh-CN"/>
              </w:rPr>
              <w:t>王鉴瑶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120"/>
              <w:rPr>
                <w:rFonts w:eastAsia="宋体;汉仪书宋二KW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意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3688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val="en-US" w:eastAsia="zh-CN"/>
              </w:rPr>
              <w:t>陈梦纳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;汉仪书宋二KW"/>
                <w:lang w:val="en-US" w:eastAsia="zh-CN"/>
              </w:rPr>
            </w:pPr>
            <w:r>
              <w:rPr>
                <w:rFonts w:eastAsia="宋体;汉仪书宋二KW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834" w:hanging="144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3:50:00Z</dcterms:created>
  <dc:creator>祝小迁</dc:creator>
  <dc:description/>
  <dc:language>en-US</dc:language>
  <cp:lastModifiedBy>jinziyu</cp:lastModifiedBy>
  <cp:lastPrinted>2017-12-11T17:05:00Z</cp:lastPrinted>
  <dcterms:modified xsi:type="dcterms:W3CDTF">2019-11-25T22:08:4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