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 w:cs="宋体;汉仪书宋二KW"/>
          <w:b/>
          <w:b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汉仪书宋二KW" w:eastAsia="仿宋_GB2312;Arial Unicode MS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宋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8</w:t>
            </w:r>
            <w:r>
              <w:rPr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分析</w:t>
            </w:r>
            <w:r>
              <w:rPr>
                <w:sz w:val="24"/>
              </w:rPr>
              <w:t>2192</w:t>
            </w:r>
            <w:r>
              <w:rPr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化学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06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平湖市东湖中学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化学工程学院</w:t>
            </w:r>
            <w:r>
              <w:rPr>
                <w:sz w:val="24"/>
              </w:rPr>
              <w:t>学生党支部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本人长期以来积极向党组织靠拢，始终以一名合格党员的标准来要求自己，本人通过学习《思想道德修养与法律基础》这门课程，知道了我们要有坚定的理想信念，信仰马克思主义，弘扬中国精神。在课外我主动加强政治学习，经常观看新闻及国际要闻，并且了解党的光辉历程，从而更加的珍惜现在的生活知道现在的生活来之不易。在学习中我认真努力，上课时专注老师讲课重点、要点做好笔记这样能更加有利于学习。在参加班团活动时我认真听讲，补充我有所不足的知识。在最近的一次班团活动中我印象最深的是一名叫做马旭的老人，她用了一生的直接攒够了一千多万元，然而她并没有用这些钱享受，而是将这些钱捐给了养她和支持她入伍的木兰县的，但她自己和老伴的衣服破了就只是补补就能继续穿了。我觉得马旭老人的这种精神是非常值得我们学习的，我们要学习她的勤俭节约和知恩图报的精神。在以后的生活中我会更加严格要求自己，一一名合格党员的标准来做任何事情。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firstLine="420"/>
              <w:rPr/>
            </w:pPr>
            <w:r>
              <w:rPr/>
              <w:t>会议时间：</w:t>
            </w:r>
            <w:r>
              <w:rPr/>
              <w:t>2019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06</w:t>
            </w:r>
            <w:r>
              <w:rPr/>
              <w:t>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firstLine="420"/>
              <w:rPr/>
            </w:pPr>
            <w:r>
              <w:rPr/>
              <w:t>与会人员分析</w:t>
            </w:r>
            <w:r>
              <w:rPr/>
              <w:t>2192</w:t>
            </w:r>
            <w:r>
              <w:rPr/>
              <w:t>班</w:t>
            </w:r>
            <w:r>
              <w:rPr/>
              <w:t>27</w:t>
            </w:r>
            <w:r>
              <w:rPr/>
              <w:t>名团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firstLine="420"/>
              <w:rPr/>
            </w:pPr>
            <w:r>
              <w:rPr/>
              <w:t>主持人：赵浩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firstLine="420"/>
              <w:rPr/>
            </w:pPr>
            <w:r>
              <w:rPr/>
              <w:t>会议地点东</w:t>
            </w:r>
            <w:r>
              <w:rPr/>
              <w:t>#4313</w:t>
            </w:r>
            <w:r>
              <w:rPr/>
              <w:t>教室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firstLine="420"/>
              <w:rPr/>
            </w:pPr>
            <w:r>
              <w:rPr/>
              <w:t>会议内容：关于黄玲珑、宋超、沈嘉豪等七名优秀团员民主推荐不记名投票情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firstLine="420"/>
              <w:rPr/>
            </w:pPr>
            <w:r>
              <w:rPr/>
              <w:t>投票结果：孙晨琼</w:t>
            </w:r>
            <w:r>
              <w:rPr/>
              <w:t>8</w:t>
            </w:r>
            <w:r>
              <w:rPr/>
              <w:t>票，章驰</w:t>
            </w:r>
            <w:r>
              <w:rPr/>
              <w:t>9</w:t>
            </w:r>
            <w:r>
              <w:rPr/>
              <w:t>票，黄玲珑</w:t>
            </w:r>
            <w:r>
              <w:rPr/>
              <w:t>16</w:t>
            </w:r>
            <w:r>
              <w:rPr/>
              <w:t>票，冯音捷</w:t>
            </w:r>
            <w:r>
              <w:rPr/>
              <w:t>9</w:t>
            </w:r>
            <w:r>
              <w:rPr/>
              <w:t>票，宋超</w:t>
            </w:r>
            <w:r>
              <w:rPr/>
              <w:t>15</w:t>
            </w:r>
            <w:r>
              <w:rPr/>
              <w:t>票，沈嘉豪</w:t>
            </w:r>
            <w:r>
              <w:rPr/>
              <w:t>15</w:t>
            </w:r>
            <w:r>
              <w:rPr/>
              <w:t>票，陈雨萌</w:t>
            </w:r>
            <w:r>
              <w:rPr/>
              <w:t>9</w:t>
            </w:r>
            <w:r>
              <w:rPr/>
              <w:t>票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表决结果：黄玲珑</w:t>
            </w:r>
            <w:r>
              <w:rPr/>
              <w:t>16</w:t>
            </w:r>
            <w:r>
              <w:rPr/>
              <w:t>票，宋超</w:t>
            </w:r>
            <w:r>
              <w:rPr/>
              <w:t>15</w:t>
            </w:r>
            <w:r>
              <w:rPr/>
              <w:t>票，沈嘉豪</w:t>
            </w:r>
            <w:r>
              <w:rPr/>
              <w:t>15</w:t>
            </w:r>
            <w:r>
              <w:rPr/>
              <w:t>票票数符合，通过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团员代表签字</w:t>
            </w:r>
            <w:r>
              <w:rPr/>
              <w:t>:</w:t>
            </w:r>
            <w:r>
              <w:rPr/>
              <w:t>李哲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72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赵浩东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22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355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440"/>
              <w:ind w:firstLine="3688"/>
              <w:rPr>
                <w:sz w:val="24"/>
              </w:rPr>
            </w:pPr>
            <w:r>
              <w:rPr>
                <w:sz w:val="24"/>
              </w:rPr>
              <w:t>班主任签字：魏晓兵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22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440"/>
              <w:ind w:firstLine="4830"/>
              <w:rPr>
                <w:rFonts w:eastAsia="宋体;汉仪书宋二KW"/>
                <w:lang w:val="en-US" w:eastAsia="zh-CN"/>
              </w:rPr>
            </w:pPr>
            <w:r>
              <w:rPr>
                <w:rFonts w:eastAsia="宋体;汉仪书宋二KW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left="4073" w:hanging="1440"/>
              <w:jc w:val="left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宁波职业技术学院化学工程学院委员会</w:t>
            </w: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9:50:00Z</dcterms:created>
  <dc:creator>祝小迁</dc:creator>
  <dc:description/>
  <dc:language>en-US</dc:language>
  <cp:lastModifiedBy>jinziyu</cp:lastModifiedBy>
  <cp:lastPrinted>2017-12-11T09:05:00Z</cp:lastPrinted>
  <dcterms:modified xsi:type="dcterms:W3CDTF">2019-11-25T22:21:57Z</dcterms:modified>
  <cp:revision>2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6.1.2429</vt:lpwstr>
  </property>
</Properties>
</file>