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佳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化工</w:t>
            </w:r>
            <w:r>
              <w:rPr>
                <w:sz w:val="24"/>
                <w:lang w:val="en-US" w:eastAsia="zh-CN"/>
              </w:rPr>
              <w:t>419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017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6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  <w:lang w:eastAsia="zh-CN"/>
              </w:rPr>
              <w:t>平湖职业中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个人思想：本人思想状态良好。积极学习党章内容，努力进行自我建设。紧跟社会主义新时代步伐，践行社会主义核心价值观，不忘初心，砥砺前行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：本人学习成绩良好，学习态度好，上课认真听讲，下课及时回顾复习，以最大的努力巩固基础，并实现知识水平的提升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班团活动：积极参与活动，加强锻炼提高实践能力，融入班级的团建体系，切实学到和了解党政知识与国家时事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志愿服务：争取参与校园或社会组织的相关志愿服务。拓宽视野，提升素养，增强社会责任感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社会实践活动：积极参与社会实践活动。以饱满的精神投身社会实践小组安排的各项活动中去，操练人际沟通能力，实现个人素质的全面发展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val="en-US"/>
              </w:rPr>
              <w:t>2019</w:t>
            </w:r>
            <w:r>
              <w:rPr>
                <w:szCs w:val="21"/>
                <w:lang w:val="en-US" w:eastAsia="zh-CN"/>
              </w:rPr>
              <w:t>年新生军训“内务标兵”荣誉称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一、会议时间：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21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二、与会人员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化工</w:t>
            </w:r>
            <w:r>
              <w:rPr>
                <w:lang w:val="en-US" w:eastAsia="zh-CN"/>
              </w:rPr>
              <w:t>4191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三、主持人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刘嘉明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四、会议地点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东</w:t>
            </w:r>
            <w:r>
              <w:rPr>
                <w:lang w:val="en-US" w:eastAsia="zh-CN"/>
              </w:rPr>
              <w:t>#4313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五、会议内容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关于陈佳敏的优秀团员民主推荐不记名投票情况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六</w:t>
            </w:r>
            <w:r>
              <w:rPr>
                <w:lang w:val="en-US" w:eastAsia="zh-CN"/>
              </w:rPr>
              <w:t>、投票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陈佳敏</w:t>
            </w:r>
            <w:r>
              <w:rPr>
                <w:lang w:eastAsia="zh-CN"/>
              </w:rPr>
              <w:t>8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spacing w:lineRule="exact" w:line="440"/>
              <w:ind w:firstLine="735"/>
              <w:rPr>
                <w:lang w:val="en-US" w:eastAsia="zh-CN"/>
              </w:rPr>
            </w:pPr>
            <w:r>
              <w:rPr>
                <w:lang w:val="en-US" w:eastAsia="zh-CN"/>
              </w:rPr>
              <w:t>表决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陈佳敏票数符合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通过</w:t>
            </w:r>
          </w:p>
          <w:p>
            <w:pPr>
              <w:pStyle w:val="Normal"/>
              <w:spacing w:lineRule="exact" w:line="440"/>
              <w:ind w:firstLine="840"/>
              <w:rPr>
                <w:lang w:val="en-US" w:eastAsia="zh-CN"/>
              </w:rPr>
            </w:pPr>
            <w:r>
              <w:rPr>
                <w:lang w:val="en-US" w:eastAsia="zh-CN"/>
              </w:rPr>
              <w:t>团员代表签字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周可强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eastAsia="zh-CN"/>
              </w:rPr>
              <w:t>刘嘉明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lang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eastAsia="zh-CN"/>
              </w:rPr>
              <w:t>黄健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批注框文本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0:00Z</dcterms:created>
  <dc:creator>祝小迁</dc:creator>
  <dc:description/>
  <dc:language>en-US</dc:language>
  <cp:lastModifiedBy>jinziyu</cp:lastModifiedBy>
  <cp:lastPrinted>2017-12-12T01:05:00Z</cp:lastPrinted>
  <dcterms:modified xsi:type="dcterms:W3CDTF">2019-11-25T21:59:4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