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戴泽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化工</w:t>
            </w:r>
            <w:r>
              <w:rPr>
                <w:sz w:val="24"/>
              </w:rPr>
              <w:t>4181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宁波职业技术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向化学工程学院学生党支部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（主要汇报个人思想、学习、参与班团活动、志愿服务、社会实践活动等相关情况）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  <w:t>进入大学一年多了，我也已经适应了大学生活，找到了自己应该努力的方向。在个人思想上，自己有很大的改变，积极表明入党决心，认真填写入党申请书；在班中担任副班长一职，也在分院团委学生会中担任第二课堂工作部储备干部一职，关心同学，为同学服务，尽自己所能把工作做到完美；在学习方面，已经适应快节奏的课堂，在课后多复习上课所学知识，查漏补缺，也积极参与“学习加油站”，共累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次。平日里，自己也积极参与志愿者活动，已有志愿者时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6.5</w:t>
            </w:r>
            <w:r>
              <w:rPr>
                <w:szCs w:val="21"/>
              </w:rPr>
              <w:t>小时，参加班团活动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次，尽管工作繁琐，但是能在帮助别人的同时，充实自己的校园生活，锻炼自己的能力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szCs w:val="21"/>
              </w:rPr>
              <w:t>年度化学工程学院团委学生会“优秀干事”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宁波职业技术学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8—2019</w:t>
            </w:r>
            <w:r>
              <w:rPr>
                <w:szCs w:val="21"/>
              </w:rPr>
              <w:t>学年综合奖学金三等奖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宁波职业技术学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9</w:t>
            </w:r>
            <w:r>
              <w:rPr>
                <w:szCs w:val="21"/>
              </w:rPr>
              <w:t>学年优秀学生干部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．会议时间：</w:t>
            </w:r>
            <w:r>
              <w:rPr/>
              <w:t>201</w:t>
            </w:r>
            <w:r>
              <w:rPr/>
              <w:t>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6</w:t>
            </w:r>
            <w:r>
              <w:rPr/>
              <w:t>号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．与会人员：化工</w:t>
            </w:r>
            <w:r>
              <w:rPr/>
              <w:t>4181</w:t>
            </w:r>
            <w:r>
              <w:rPr/>
              <w:t>班</w:t>
            </w:r>
            <w:r>
              <w:rPr/>
              <w:t>20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．主持人：吴依然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．会议地点：东校区</w:t>
            </w:r>
            <w:r>
              <w:rPr/>
              <w:t>#4330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五．会议内容：关于陈振晓、戴泽光、胡宇杰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六．投票结果</w:t>
            </w:r>
            <w:r>
              <w:rPr/>
              <w:t>:</w:t>
            </w:r>
            <w:r>
              <w:rPr/>
              <w:t>陈振晓</w:t>
            </w:r>
            <w:r>
              <w:rPr/>
              <w:t>1</w:t>
            </w:r>
            <w:r>
              <w:rPr/>
              <w:t>7</w:t>
            </w:r>
            <w:r>
              <w:rPr/>
              <w:t>票、戴泽光</w:t>
            </w:r>
            <w:r>
              <w:rPr/>
              <w:t>1</w:t>
            </w:r>
            <w:r>
              <w:rPr/>
              <w:t>5</w:t>
            </w:r>
            <w:r>
              <w:rPr/>
              <w:t>票、胡宇杰</w:t>
            </w:r>
            <w:r>
              <w:rPr/>
              <w:t>1</w:t>
            </w:r>
            <w:r>
              <w:rPr/>
              <w:t>6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：陈振晓、戴泽光、胡宇杰</w:t>
            </w:r>
            <w:r>
              <w:rPr>
                <w:rFonts w:eastAsia="Times New Roman"/>
              </w:rPr>
              <w:t xml:space="preserve"> </w:t>
            </w:r>
            <w:r>
              <w:rPr/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团员代表签字：喻梦云</w:t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right="720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吴依然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该生综合表现优秀，同意推荐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陈凯华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833" w:hanging="120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50:00Z</dcterms:created>
  <dc:creator>祝小迁</dc:creator>
  <dc:description/>
  <dc:language>en-US</dc:language>
  <cp:lastModifiedBy>海苔</cp:lastModifiedBy>
  <cp:lastPrinted>2017-12-11T17:05:00Z</cp:lastPrinted>
  <dcterms:modified xsi:type="dcterms:W3CDTF">2019-11-25T13:29:31Z</dcterms:modified>
  <cp:revision>13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