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吴珏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2001</w:t>
            </w: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年</w:t>
            </w: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10</w:t>
            </w: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bCs w:val="false"/>
                <w:color w:val="121212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color w:val="121212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color w:val="121212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color w:val="121212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化工</w:t>
            </w: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4192</w:t>
            </w:r>
            <w:r>
              <w:rPr>
                <w:b w:val="false"/>
                <w:bCs w:val="false"/>
                <w:color w:val="121212"/>
                <w:sz w:val="24"/>
                <w:szCs w:val="24"/>
                <w:lang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前</w:t>
            </w:r>
            <w:r>
              <w:rPr>
                <w:b w:val="false"/>
                <w:bCs w:val="false"/>
                <w:sz w:val="24"/>
                <w:szCs w:val="24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2016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06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         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临江一中</w:t>
            </w:r>
            <w:r>
              <w:rPr>
                <w:b w:val="false"/>
                <w:bCs w:val="false"/>
                <w:sz w:val="24"/>
                <w:szCs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0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向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化学工程学院学生党支部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bCs w:val="false"/>
                <w:sz w:val="24"/>
                <w:szCs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本人在入学期间思想品格端正，并积极向党组织靠拢，我有正确的人生观价值观和世界观。积极参与班团活动。在课余时间也参加志愿者活动。政治思想方面，我主动加强政治学习，除了经常看新闻、看报纸、关心时事政治外，我利用课余时间认真学习党史和党章，了解我们党的光辉奋斗史，拿一名党员的标准严格要求自己。在平常的学习中，我按时完成作业，做好本职工作。我加入了生活部和楼委，这些部门磨练了我，培养了我。我积极参加部门的各项活动并努力完成部门任务。在今后我一定会更加努力，在工作和学习中，更进一步严格要求自己，从而向党组织看齐！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年军训获“内务标兵”称号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一、会议时间：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年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1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月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06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号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二、与会人员：化工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4192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班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21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名团员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三、主持人：周家豪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四、会议地点：东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#2111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五、会议内容：关于吴珏菲、桑梦婷、蔡伊萌的优秀团员民主推荐不记名投票情况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六、投票结果：吴珏菲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9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票，桑梦婷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8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票，蔡伊萌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6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表决结果：吴珏菲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9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票，桑梦婷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8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票，蔡伊萌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6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票，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团员代表签字：沈子旖</w:t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</w:rPr>
              <w:t>团支部书记签字：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周家豪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1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24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该同学思想进步，予以推荐</w:t>
            </w:r>
          </w:p>
          <w:p>
            <w:pPr>
              <w:pStyle w:val="Normal"/>
              <w:spacing w:lineRule="exact" w:line="440"/>
              <w:ind w:firstLine="3688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班主任签字：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陈艳君</w:t>
            </w:r>
          </w:p>
          <w:p>
            <w:pPr>
              <w:pStyle w:val="Normal"/>
              <w:spacing w:lineRule="exact" w:line="440"/>
              <w:ind w:firstLine="43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11</w:t>
            </w: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24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200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4:39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