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周衍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分析</w:t>
            </w:r>
            <w:r>
              <w:rPr>
                <w:sz w:val="24"/>
              </w:rPr>
              <w:t>2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骆驼实验学校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在个人学习方面，时刻以优秀团员严格要求自己，做同学中的模范，起带头作用，遇到事情迎难而上。努力锻炼自己的行动能力，积极做志愿者活动，在同学有困难时伸出援助之手。与此同时，不忘党的章程，思想积极向党组织靠拢，为人民群众献出自己的绵薄之力。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在学习方面，上课认真听讲，积极踊跃回答老师问题。课后认真复习上课所记的笔记。参与了有爱夜市活动工作人员和班级所开展的团日主题班会，参与了化学工程学院团建，在团建中认识了很多其他部门的干事，在运动会期间，不仅参与了运动会啦啦队，还参加了集体项目</w:t>
            </w:r>
            <w:r>
              <w:rPr>
                <w:szCs w:val="21"/>
              </w:rPr>
              <w:t>20×50</w:t>
            </w:r>
            <w:r>
              <w:rPr>
                <w:szCs w:val="21"/>
              </w:rPr>
              <w:t>的接力跑。在学习的间隙，去参加了周四下午的棋艺支教志愿者活动，为下一代的成长尽微薄之力。也参与了文明校园志愿者，为建设校园出一份力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新生军训内务标兵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时间</w:t>
            </w:r>
            <w:r>
              <w:rPr/>
              <w:t>: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与会人员</w:t>
            </w:r>
            <w:r>
              <w:rPr/>
              <w:t>:</w:t>
            </w:r>
            <w:r>
              <w:rPr/>
              <w:t>分析</w:t>
            </w:r>
            <w:r>
              <w:rPr/>
              <w:t>2191</w:t>
            </w:r>
            <w:r>
              <w:rPr/>
              <w:t>班</w:t>
            </w:r>
            <w:r>
              <w:rPr/>
              <w:t>26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主持人：苏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地点：东</w:t>
            </w:r>
            <w:r>
              <w:rPr/>
              <w:t>#21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内容：关于商盈、马子康、周衍榜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投票结果：周衍榜</w:t>
            </w:r>
            <w:r>
              <w:rPr/>
              <w:t>18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商盈</w:t>
            </w:r>
            <w:r>
              <w:rPr/>
              <w:t>23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马子康</w:t>
            </w:r>
            <w:r>
              <w:rPr/>
              <w:t>13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周衍榜</w:t>
            </w:r>
            <w:r>
              <w:rPr/>
              <w:t>18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潘金琴</w:t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苏燕</w:t>
            </w:r>
          </w:p>
          <w:p>
            <w:pPr>
              <w:pStyle w:val="Normal"/>
              <w:spacing w:lineRule="exact" w:line="440"/>
              <w:ind w:left="4694" w:hanging="192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2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屠琳琳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2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288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03:00Z</dcterms:created>
  <dc:creator>祝小迁</dc:creator>
  <dc:description/>
  <dc:language>en-US</dc:language>
  <cp:lastModifiedBy>海苔</cp:lastModifiedBy>
  <cp:lastPrinted>2017-12-11T09:05:00Z</cp:lastPrinted>
  <dcterms:modified xsi:type="dcterms:W3CDTF">2019-11-25T13:40:04Z</dcterms:modified>
  <cp:revision>2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