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严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01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03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药品</w:t>
            </w:r>
            <w:r>
              <w:rPr>
                <w:sz w:val="24"/>
                <w:lang w:val="en-US" w:eastAsia="zh-CN"/>
              </w:rPr>
              <w:t>3192</w:t>
            </w:r>
            <w:r>
              <w:rPr>
                <w:sz w:val="24"/>
                <w:lang w:val="en-US"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val="en-US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/>
              </w:rPr>
              <w:t>0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奉港中学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val="en-US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化学工程学院学生党支部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  <w:lang w:eastAsia="zh-CN"/>
              </w:rPr>
              <w:t>本学期本人参加了党校学习课程，做到了不迟到不早退，加深了对党的认识。中国共产党是中国工人阶级的先锋队，同时是中国人民和中华民族的先锋队，是中国特色社会主义事业的领导核心，代表中国先进生产力的发展要求，代表中国先进文化的前进方向，代表中国最广大人民的根本利益。同时我也认真学习了党的基本知识与理论，还认真学习了党的三个代表思想，提升了自己的思想境界。平时我也积极参与班级活动、班级团日活动，同时参加了分院部门并且认真完成了自己的工作。课余时间也参与了社团，认真学习社团知识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优秀学员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eastAsia="zh-CN"/>
              </w:rPr>
              <w:t>一、会议时间</w:t>
            </w:r>
            <w:r>
              <w:rPr>
                <w:lang w:val="en-US" w:eastAsia="zh-CN"/>
              </w:rPr>
              <w:t>: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9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二、与会人员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药品</w:t>
            </w:r>
            <w:r>
              <w:rPr>
                <w:lang w:val="en-US" w:eastAsia="zh-CN"/>
              </w:rPr>
              <w:t>3192</w:t>
            </w:r>
            <w:r>
              <w:rPr>
                <w:lang w:val="en-US" w:eastAsia="zh-CN"/>
              </w:rPr>
              <w:t>班</w:t>
            </w:r>
            <w:r>
              <w:rPr>
                <w:lang w:val="en-US" w:eastAsia="zh-CN"/>
              </w:rPr>
              <w:t>31</w:t>
            </w:r>
            <w:r>
              <w:rPr>
                <w:lang w:val="en-US" w:eastAsia="zh-CN"/>
              </w:rPr>
              <w:t>名团员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三、主持人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杨小燕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eastAsia="zh-CN"/>
              </w:rPr>
              <w:t>四、会议地点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东</w:t>
            </w:r>
            <w:r>
              <w:rPr>
                <w:lang w:val="en-US" w:eastAsia="zh-CN"/>
              </w:rPr>
              <w:t>#4311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五、会议内容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关于严吉，张晨宇的优秀团员民主推荐不记名投票情况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六、投票结果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严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8</w:t>
            </w:r>
            <w:r>
              <w:rPr>
                <w:lang w:val="en-US" w:eastAsia="zh-CN"/>
              </w:rPr>
              <w:t>票，张晨宇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4</w:t>
            </w:r>
            <w:r>
              <w:rPr>
                <w:lang w:val="en-US" w:eastAsia="zh-CN"/>
              </w:rPr>
              <w:t>票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表决结果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严吉、张晨宇票数符合，通过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eastAsia="zh-CN"/>
              </w:rPr>
              <w:t>团员代表签字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林楚慧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eastAsia="zh-CN"/>
              </w:rPr>
              <w:t>杨小燕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lang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eastAsia="zh-CN"/>
              </w:rPr>
              <w:t>沃燕波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833" w:hanging="120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海苔</cp:lastModifiedBy>
  <cp:lastPrinted>2017-12-11T09:05:00Z</cp:lastPrinted>
  <dcterms:modified xsi:type="dcterms:W3CDTF">2019-11-25T13:30:2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