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307"/>
        <w:gridCol w:w="1325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翟佳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药品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3191</w:t>
            </w:r>
            <w:r>
              <w:rPr>
                <w:sz w:val="24"/>
                <w:lang w:val="en-US" w:eastAsia="zh-CN"/>
              </w:rPr>
              <w:t>团支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三门县南山初级中学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sz w:val="24"/>
                <w:lang w:val="en-US" w:eastAsia="zh-CN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</w:rPr>
              <w:t>（主要汇报个人思想、学习、参与班团活动、志愿服务、社会实践活动等相关情况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思想上本人深刻明白</w:t>
            </w:r>
            <w:r>
              <w:rPr>
                <w:rFonts w:ascii="宋体" w:hAnsi="宋体" w:cs="宋体"/>
                <w:sz w:val="21"/>
                <w:szCs w:val="21"/>
              </w:rPr>
              <w:t>中国共产党的领导是中国特色社会主义最本质的特征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是中国特色社会主义制度的最大优势。党政军民学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东西南北中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党是领导一切的。党要适应改革开放和社会主义现代化建设的要求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坚持科学执政、民主执政、依法执政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加强和改善党的领导。党必须按照总揽全局、协调各方的原则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在同级各种组织中发挥领导核心作用。党必须集中精力领导经济建设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组织、协调各方的力量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同心协力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促进经济社会全面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人学习刻苦努力，不断提升自己的专业素养，时刻准备为共产主义事业奋斗终生。积极参加班级团日活动，努力热心于志愿服务，积极参加学校组织的各类公益活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人在高中阶段已有党校学习经历，对党有着深刻的认识及追求。在大学期间担任学生会干事，不断锻炼自己的能力。此外，本人对党史、党纪，党纲有着充分的认识，对党怀着浓浓的敬畏之情。</w:t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会议时间：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06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与会人员：药品</w:t>
            </w:r>
            <w:r>
              <w:rPr>
                <w:lang w:val="en-US" w:eastAsia="zh-CN"/>
              </w:rPr>
              <w:t>3191</w:t>
            </w:r>
            <w:r>
              <w:rPr>
                <w:lang w:val="en-US" w:eastAsia="zh-CN"/>
              </w:rPr>
              <w:t>班</w:t>
            </w:r>
            <w:r>
              <w:rPr>
                <w:lang w:val="en-US" w:eastAsia="zh-CN"/>
              </w:rPr>
              <w:t>27</w:t>
            </w:r>
            <w:r>
              <w:rPr>
                <w:lang w:val="en-US" w:eastAsia="zh-CN"/>
              </w:rPr>
              <w:t>名团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主持人：章可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lang w:val="en-US" w:eastAsia="zh-CN"/>
              </w:rPr>
              <w:t>会议地点：东</w:t>
            </w:r>
            <w:r>
              <w:rPr>
                <w:lang w:val="en-US" w:eastAsia="zh-CN"/>
              </w:rPr>
              <w:t>#22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lang w:val="en-US" w:eastAsia="zh-CN"/>
              </w:rPr>
              <w:t>会议内容：关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翟佳敏</w:t>
            </w:r>
            <w:r>
              <w:rPr>
                <w:rFonts w:ascii="宋体" w:hAnsi="宋体" w:cs="宋体"/>
                <w:sz w:val="21"/>
                <w:szCs w:val="21"/>
              </w:rPr>
              <w:t>的优秀团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民主推荐不记名投票情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100" w:leader="none"/>
              </w:tabs>
              <w:spacing w:lineRule="exact" w:line="4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六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投票结果：翟佳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100" w:leader="none"/>
              </w:tabs>
              <w:spacing w:lineRule="exact" w:line="440"/>
              <w:ind w:left="0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决结果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翟佳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数</w:t>
            </w:r>
            <w:r>
              <w:rPr>
                <w:rFonts w:ascii="宋体" w:hAnsi="宋体" w:cs="宋体"/>
                <w:sz w:val="21"/>
                <w:szCs w:val="21"/>
              </w:rPr>
              <w:t>符合，通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团员代表签字：周晓慧</w: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章可欣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该生思想积极要求进步，为人诚恳正直，工作努力踏实，以上情况属实，同意推荐</w:t>
            </w:r>
          </w:p>
          <w:p>
            <w:pPr>
              <w:pStyle w:val="Normal"/>
              <w:spacing w:lineRule="exact" w:line="4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刘艳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70" w:hanging="26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left="6470" w:hanging="26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left="6470" w:hanging="264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同意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40"/>
              <w:ind w:firstLine="288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408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0:33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