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马子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  <w:r>
              <w:rPr>
                <w:sz w:val="24"/>
              </w:rPr>
              <w:t>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分析</w:t>
            </w:r>
            <w:r>
              <w:rPr>
                <w:sz w:val="24"/>
              </w:rPr>
              <w:t>2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新仓中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学工程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长期以来，我思想上积极上进，行动上时刻以优秀共青团员模范标兵为指引，时时刻刻严格要求自己。通过思想道德修养与法律基础等课程的学习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我树立了全心全意为人民服务的人生观。在日常的学习和生活中，我能够认真学习党的基本路线方针政策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主动通过书籍、网络等积极学习政治理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不断提高自己的理论和思想水平。</w:t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在校期间，我将学习作为我的第一要务。在学习课本知识、掌握专业理论的同时，我积极培养自己的动手实践能力和解决实际问题的技能。我还积极参加班内组织团活动，学习先进思想，努力做到一个思想先进分子的引领作用。</w:t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在生活上，我严格要求自己，与同学、朋友和谐相处，尊敬老师和长辈。我在课余时间积极参加校内志愿者活动，在帮助他人，做志愿活动的时候领悟到为人民服务的伟大成就感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时间</w:t>
            </w:r>
            <w:r>
              <w:rPr/>
              <w:t>: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与会人员</w:t>
            </w:r>
            <w:r>
              <w:rPr/>
              <w:t>:</w:t>
            </w:r>
            <w:r>
              <w:rPr/>
              <w:t>分析</w:t>
            </w:r>
            <w:r>
              <w:rPr/>
              <w:t>2191</w:t>
            </w:r>
            <w:r>
              <w:rPr/>
              <w:t>班</w:t>
            </w:r>
            <w:r>
              <w:rPr/>
              <w:t>26</w:t>
            </w:r>
            <w:r>
              <w:rPr/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主持人名字：苏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地点：东</w:t>
            </w:r>
            <w:r>
              <w:rPr/>
              <w:t>#21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内容：关于商盈、马子康、周衍榜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投票结果：商盈</w:t>
            </w:r>
            <w:r>
              <w:rPr/>
              <w:t>23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马子康</w:t>
            </w:r>
            <w:r>
              <w:rPr/>
              <w:t>13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周衍榜</w:t>
            </w:r>
            <w:r>
              <w:rPr/>
              <w:t>11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马子康</w:t>
            </w:r>
            <w:r>
              <w:rPr/>
              <w:t>13</w:t>
            </w:r>
            <w:r>
              <w:rPr/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潘金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苏燕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2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355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屠琳琳</w:t>
            </w:r>
          </w:p>
          <w:p>
            <w:pPr>
              <w:pStyle w:val="Normal"/>
              <w:spacing w:lineRule="exact" w:line="440"/>
              <w:ind w:firstLine="3688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2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55:00Z</dcterms:created>
  <dc:creator>祝小迁</dc:creator>
  <dc:description/>
  <dc:language>en-US</dc:language>
  <cp:lastModifiedBy>海苔</cp:lastModifiedBy>
  <cp:lastPrinted>2017-12-11T17:05:00Z</cp:lastPrinted>
  <dcterms:modified xsi:type="dcterms:W3CDTF">2019-11-25T13:40:16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