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10"/>
        <w:gridCol w:w="1560"/>
        <w:gridCol w:w="850"/>
        <w:gridCol w:w="92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顾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化工</w:t>
            </w:r>
            <w:r>
              <w:rPr>
                <w:sz w:val="24"/>
              </w:rPr>
              <w:t>4172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</w:t>
            </w:r>
            <w:r>
              <w:rPr>
                <w:sz w:val="24"/>
                <w:lang w:val="en-US" w:eastAsia="zh-CN"/>
              </w:rPr>
              <w:t>学生</w:t>
            </w:r>
            <w:r>
              <w:rPr>
                <w:sz w:val="24"/>
              </w:rPr>
              <w:t>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7/25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11/25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3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杭州市第六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30" w:firstLine="480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学工程学院党支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55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作为一名团员，我积极参加团日活动，正确行使团章规定的权利，模范履行团员义务。因为通过团课的学习我认识到中国共产主义青年团的性质是：“中国共产主义青年团是中国共产党领导的先进青年的群众组织，是广大青年在实践中学习共产主义的学校，是中国共产党的助手。”进入大学以来，我时刻铭记自己是一个光荣的共青团员，处处严格地要求自己。但我知道更主要的是以身作则：学习上争优异，政治上要先进，活动中要积极。我在学习上积极参与课堂上的活动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被评上校奖学金三等奖，还评上优秀班干部，同时在学习上保持谦虚谨慎，把把所学知识转化为动手能力、应用能力和创造能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力求理论和实践的统一。在学习和掌握本专业理论知识和应用技能的同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还注意各方面知识的扩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一步提高了自身的思想文化素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为成为一名优秀的大学生而不懈奋斗，但是这也是不够的，在学习的层次化与结构化上还有所不足，这也是对于我今后的的目标，。在思想品德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我有着良好道德修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坚定的政治方向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在平日的学习、生活中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我积参与校内的团校与党校的学习，让我认识到唯有信任党，坚持党的领导，才能更好的指导个人的生活，追求属于自己更好的未来。工作方面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为了更好地锻炼自己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同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也是寻找一次为同学服务的机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在开学之初我积参与班级活动，成为班里的宣传委员，坚守好党的宣传阵地，更好为班级同学们服务，积极参与志愿者活动，还考取了北仑红十字救护员证，希望可以帮到更多的人，而且还参加了世界知识产权综合学习，顺利毕业，想用知识的方法帮到那些有困难的朋友们。而在身体、心理素质方面在生活上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养成了良好的生活习惯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生活充实而有条理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有严谨生活态度和良好的生活作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为人热情大方，我明白唯有团结一切可以团结的同道们，才能更好的向迷茫者传递善意，使其迷途知返，将党的信仰传播到我们群众中来。积极的人在每一次忧患中都看到一个机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而消极的人则在每个机会都看到某种忧患。天行健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君子以自强不息</w:t>
            </w:r>
            <w:r>
              <w:rPr>
                <w:szCs w:val="21"/>
              </w:rPr>
              <w:t>!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校综合奖学金三等奖（大一）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校综合奖学金三等奖（大二）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校优秀团员班干部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 xml:space="preserve">: 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化工</w:t>
            </w:r>
            <w:r>
              <w:rPr/>
              <w:t>4</w:t>
            </w:r>
            <w:r>
              <w:rPr/>
              <w:t>172</w:t>
            </w:r>
            <w:r>
              <w:rPr/>
              <w:t>班</w:t>
            </w:r>
            <w:r>
              <w:rPr/>
              <w:t>23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周春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 xml:space="preserve">: </w:t>
            </w:r>
            <w:r>
              <w:rPr/>
              <w:t>东</w:t>
            </w:r>
            <w:r>
              <w:rPr/>
              <w:t>#</w:t>
            </w:r>
            <w:r>
              <w:rPr/>
              <w:t>2113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</w:t>
            </w:r>
            <w:r>
              <w:rPr>
                <w:sz w:val="24"/>
              </w:rPr>
              <w:t>顾潇</w:t>
            </w:r>
            <w:r>
              <w:rPr/>
              <w:t>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</w:t>
            </w:r>
            <w:r>
              <w:rPr>
                <w:sz w:val="24"/>
              </w:rPr>
              <w:t>顾潇</w:t>
            </w:r>
            <w:r>
              <w:rPr/>
              <w:t>20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</w:t>
            </w:r>
            <w:r>
              <w:rPr>
                <w:sz w:val="24"/>
              </w:rPr>
              <w:t>顾潇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何燕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周春生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rFonts w:ascii="宋体" w:hAnsi="宋体" w:cs="宋体"/>
                <w:sz w:val="24"/>
                <w:szCs w:val="24"/>
              </w:rPr>
              <w:t>兰春霞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57:08Z</dcterms:modified>
  <cp:revision>31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