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虞佳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  <w:r>
              <w:rPr>
                <w:sz w:val="24"/>
              </w:rPr>
              <w:t>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环境</w:t>
            </w:r>
            <w:r>
              <w:rPr>
                <w:sz w:val="24"/>
              </w:rPr>
              <w:t>3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15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 xml:space="preserve">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海宁市紫薇初级中学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19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化学工程学院学生党支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一、在思想上，了解中国共产党的历史，了解中国共产党是中国工人阶级的先锋队，亦是中华人民和中华民族的先锋队，它深刻描述了中国共产党的阶级性，是对党的本性的集中概括。党在社会主义初级阶段的任务是建设中国特色社会主义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二、在学习上，我参与了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次化学工程学院学习加油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上课认真听讲，认真做笔记，课后认真做题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三、课余时间积极参与班级的团日活动，多次参加文明校园志愿者活动，并也正式成为校学生会学生干事，并积极为同学服务，为学校服务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列队标兵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时间：</w:t>
            </w:r>
            <w:r>
              <w:rPr/>
              <w:t>2</w:t>
            </w:r>
            <w:r>
              <w:rPr/>
              <w:t>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晚上</w:t>
            </w:r>
            <w:r>
              <w:rPr/>
              <w:t>8</w:t>
            </w:r>
            <w:r>
              <w:rPr/>
              <w:t>: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与会人员：环境</w:t>
            </w:r>
            <w:r>
              <w:rPr/>
              <w:t>3192</w:t>
            </w:r>
            <w:r>
              <w:rPr/>
              <w:t>班</w:t>
            </w:r>
            <w:r>
              <w:rPr/>
              <w:t>3</w:t>
            </w:r>
            <w:r>
              <w:rPr/>
              <w:t>3</w:t>
            </w:r>
            <w:r>
              <w:rPr/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主持人：叶元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地点：宁波职业技术学院东校区</w:t>
            </w:r>
            <w:r>
              <w:rPr/>
              <w:t>4</w:t>
            </w:r>
            <w:r>
              <w:rPr/>
              <w:t>号楼</w:t>
            </w:r>
            <w:r>
              <w:rPr/>
              <w:t>309</w:t>
            </w:r>
            <w:r>
              <w:rPr/>
              <w:t>号教室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内容：关于蓝俊杰、黄林、虞佳微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蓝俊杰</w:t>
            </w:r>
            <w:r>
              <w:rPr/>
              <w:t>20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、黄林</w:t>
            </w:r>
            <w:r>
              <w:rPr/>
              <w:t>19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、虞佳微</w:t>
            </w:r>
            <w:r>
              <w:rPr/>
              <w:t>18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left="420" w:hanging="0"/>
              <w:rPr/>
            </w:pPr>
            <w:r>
              <w:rPr/>
              <w:t>表决结果：蓝俊杰</w:t>
            </w:r>
            <w:r>
              <w:rPr/>
              <w:t>20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、黄林</w:t>
            </w:r>
            <w:r>
              <w:rPr/>
              <w:t>19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、虞佳微</w:t>
            </w:r>
            <w:r>
              <w:rPr/>
              <w:t>18</w:t>
            </w:r>
            <w:r>
              <w:rPr/>
              <w:t>票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张知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u w:val="single"/>
              </w:rPr>
              <w:t>叶元杰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2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355"/>
              <w:rPr/>
            </w:pPr>
            <w:r>
              <w:rPr/>
              <w:t>无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张凯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2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073" w:hanging="120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海苔</cp:lastModifiedBy>
  <cp:lastPrinted>2017-12-11T17:05:00Z</cp:lastPrinted>
  <dcterms:modified xsi:type="dcterms:W3CDTF">2019-11-25T13:32:52Z</dcterms:modified>
  <cp:revision>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