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584"/>
        <w:gridCol w:w="576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妃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7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04   </w:t>
            </w:r>
            <w:r>
              <w:rPr>
                <w:rFonts w:ascii="宋体;SimSun" w:hAnsi="宋体;SimSun" w:cs="宋体;SimSun"/>
                <w:sz w:val="24"/>
              </w:rPr>
              <w:t>月 北仑职业高级中学                 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 工商管理学院学生党支部          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的思想非常积极向上，并热爱中国共产党。在学习上，非常努力，做到不懂就问，对学习上的事总是“当日事当日华”的态度。本人在班团活动中无一次缺席。并且本人很热爱志愿者服务活动，在帮助别人的过程中也非常享受帮助别人带来的快乐。在社会实践活动上，本人也有非常丰富的经验，每当节假日和寒暑假我都回去参加各种实践活动，在活动中我也学会了沟通的各种方法，也得知工作劳动的不易，但从而我可以为以后工作打下基础。本人在班级乐于助人，对各项活动积极参与，对学习、工作努力上进，我会继续保持，争取做到更好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会人员：物流管理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：周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：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内容：关于孙思宇，孙妃玲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投票结果：孙思宇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票孙妃玲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left="47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：孙思宇、孙妃玲票数符合，通过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团员代表签字：王婷婷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周晓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王瑞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14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/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39:00Z</dcterms:created>
  <dc:creator>祝小迁</dc:creator>
  <dc:description/>
  <cp:keywords/>
  <dc:language>en-US</dc:language>
  <cp:lastModifiedBy>谢 佳峰</cp:lastModifiedBy>
  <cp:lastPrinted>2017-12-11T09:05:00Z</cp:lastPrinted>
  <dcterms:modified xsi:type="dcterms:W3CDTF">2019-11-13T12:44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