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223"/>
        <w:gridCol w:w="1134"/>
        <w:gridCol w:w="275"/>
        <w:gridCol w:w="576"/>
        <w:gridCol w:w="132"/>
        <w:gridCol w:w="1143"/>
        <w:gridCol w:w="638"/>
        <w:gridCol w:w="1064"/>
        <w:gridCol w:w="832"/>
        <w:gridCol w:w="1435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俞美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4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5/40;13/40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2016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月  鄞州职业教育中心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工商管理学院学生党支部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hd w:fill="FFFFFF" w:val="clear"/>
              </w:rPr>
              <w:t>在思想政治方面，我向学院党总支部递交了入党申请书，表明了我入党的决心。在工作方面，为了更好的锻炼自己，也为了寻找一次为同学服务的机会。在上学期，我报名参加了学院勤工部的工作。所以在班集体中，我积极参与班级活动，为班级服务。在学习方面，一直都在班级中游，也会重新定好对自己在学习方面的目标，同时也朝这个目标不断努力，上课认真听讲，争取取得更好的成绩。在班中担任生活委员一职，取得综合二等奖学金。在今后，我将更加严格要求自己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4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：吴可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2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俞美芬同学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六、投票结果：俞美芬 </w:t>
            </w: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俞美芬票数符合，通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翁瑞笑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吴可忆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8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茅瀛怀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2:28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4:25:00Z</dcterms:modified>
  <cp:revision>8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