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雷明涛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流</w:t>
            </w:r>
            <w:r>
              <w:rPr>
                <w:rFonts w:cs="宋体;SimSun" w:ascii="宋体;SimSun" w:hAnsi="宋体;SimSun"/>
                <w:sz w:val="24"/>
              </w:rPr>
              <w:t>3191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04 </w:t>
            </w:r>
            <w:r>
              <w:rPr>
                <w:rFonts w:ascii="宋体;SimSun" w:hAnsi="宋体;SimSun" w:cs="宋体;SimSun"/>
                <w:sz w:val="24"/>
              </w:rPr>
              <w:t>月小店区晋阳街中学校             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2019  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sz w:val="24"/>
              </w:rPr>
              <w:t>月向    工商管理学院党支部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是学院学生会的一员。坚持工作积极。认真负责。因为我是农民出生。从小爸爸就教育我吃得苦中苦。方为人上人。所以我在学校一定要跟在家一样爸爸锻炼我干活，到了学校我还坚持做勤工俭学的工作，志愿者。我也特别想服务社会，为城市的环境，校园的环境出一份力，所以我会在接下来的日子里有时间就去报名义工，做志愿者，这样既锻炼了我自己，也提高了自己的能力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军训“优秀学员”荣誉称号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 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物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9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主持人：董建聪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西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#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E20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于黄晶晶，雷明涛，江倩倩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六、投票结果： 黄晶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票  雷明涛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票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江倩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表决结果：黄晶晶、雷明涛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员代表签字：王妤婷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董建聪</w:t>
            </w:r>
          </w:p>
          <w:p>
            <w:pPr>
              <w:pStyle w:val="Normal"/>
              <w:spacing w:lineRule="exact" w:line="44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欧阳泉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 xml:space="preserve">07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4T03:59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