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罗江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物流</w:t>
            </w:r>
            <w:r>
              <w:rPr>
                <w:sz w:val="24"/>
              </w:rPr>
              <w:t>3182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26/47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32/47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万市中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03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商管理学院学生党支部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本人在思想上积极上进，积极学习力提高自己的思想认识。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在学习上，我始终牢记做为一名学生的本职工作。努力认真，按时完成作业，无挂科现象。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在生活上，我注重增进与同学们之间的相互了解，与同学们关系相处融洽，</w:t>
            </w:r>
            <w:r>
              <w:rPr>
                <w:szCs w:val="21"/>
              </w:rPr>
              <w:t>也积极参与班级组织的每一次团日活动。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我积极主动的参加一些志愿者活动，毫不吝啬的出自己的一份力，不言苦，服务他人、服务社会。我会努力克服自身的缺点，促进自身的全面发展。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0</w:t>
            </w:r>
            <w:r>
              <w:rPr/>
              <w:t>8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二、与会人员：物流</w:t>
            </w:r>
            <w:r>
              <w:rPr/>
              <w:t>3182</w:t>
            </w:r>
            <w:r>
              <w:rPr/>
              <w:t>班</w:t>
            </w:r>
            <w:r>
              <w:rPr/>
              <w:t>30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三、主持人：罗旭东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、会议地点：西</w:t>
            </w:r>
            <w:r>
              <w:rPr/>
              <w:t>E</w:t>
            </w:r>
            <w:r>
              <w:rPr/>
              <w:t>座</w:t>
            </w:r>
            <w:r>
              <w:rPr/>
              <w:t>201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五、</w:t>
            </w:r>
            <w:r>
              <w:rPr/>
              <w:t>关</w:t>
            </w:r>
            <w:r>
              <w:rPr/>
              <w:t>于罗江徽、王焱芳、吴义婷、马星</w:t>
            </w:r>
            <w:r>
              <w:rPr/>
              <w:t>的优秀团员民主推荐不记名投票情</w:t>
            </w:r>
            <w:r>
              <w:rPr/>
              <w:t>况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六、投票结果：罗江徽</w:t>
            </w:r>
            <w:r>
              <w:rPr>
                <w:rFonts w:eastAsia="Times New Roman"/>
              </w:rPr>
              <w:t xml:space="preserve"> </w:t>
            </w:r>
            <w:r>
              <w:rPr/>
              <w:t>21</w:t>
            </w:r>
            <w:r>
              <w:rPr/>
              <w:t>票，吴义婷</w:t>
            </w:r>
            <w:r>
              <w:rPr>
                <w:rFonts w:eastAsia="Times New Roman"/>
              </w:rPr>
              <w:t xml:space="preserve"> </w:t>
            </w:r>
            <w:r>
              <w:rPr/>
              <w:t>21</w:t>
            </w:r>
            <w:r>
              <w:rPr/>
              <w:t>票，马星</w:t>
            </w:r>
            <w:r>
              <w:rPr>
                <w:rFonts w:eastAsia="Times New Roman"/>
              </w:rPr>
              <w:t xml:space="preserve"> </w:t>
            </w:r>
            <w:r>
              <w:rPr/>
              <w:t>20</w:t>
            </w:r>
            <w:r>
              <w:rPr/>
              <w:t>票，王焱芳</w:t>
            </w:r>
            <w:r>
              <w:rPr>
                <w:rFonts w:eastAsia="Times New Roman"/>
              </w:rPr>
              <w:t xml:space="preserve"> </w:t>
            </w:r>
            <w:r>
              <w:rPr/>
              <w:t>23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表决结果：罗江徽，吴义婷，王焱芳，票数符合，通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团员代表签字：闫业望</w:t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</w:t>
            </w:r>
            <w:r>
              <w:rPr/>
              <w:t>罗旭东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08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！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肖林玲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08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（盖章）                                                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14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꧁༺摯·霖༻꧂</cp:lastModifiedBy>
  <cp:lastPrinted>2017-12-11T09:05:00Z</cp:lastPrinted>
  <dcterms:modified xsi:type="dcterms:W3CDTF">2019-11-13T12:31:29Z</dcterms:modified>
  <cp:revision>5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