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470"/>
        <w:gridCol w:w="456"/>
        <w:gridCol w:w="1452"/>
        <w:gridCol w:w="708"/>
        <w:gridCol w:w="1728"/>
        <w:gridCol w:w="1512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君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蒙古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3193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2015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  </w:t>
            </w:r>
            <w:r>
              <w:rPr>
                <w:rFonts w:ascii="宋体;SimSun" w:hAnsi="宋体;SimSun" w:cs="宋体;SimSun"/>
                <w:sz w:val="24"/>
              </w:rPr>
              <w:t>杭二中树兰实验学校</w:t>
            </w:r>
            <w:r>
              <w:rPr>
                <w:rFonts w:ascii="宋体;SimSun" w:hAnsi="宋体;SimSun" w:cs="宋体;SimSun"/>
                <w:sz w:val="24"/>
              </w:rPr>
              <w:t>（学校）  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2019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向   工商管理学院学生党支部 （组织） 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在思想方面：接受爱国主义教育，认真的学习了解习近平新时代中国特色社会主义思想，在学习方面：个人要求上进，学业上严格要求自己，在校一直努力学习，至今获得许许多多的荣誉证书。积极参与班团活动，比如进入大学，开展每月团日活动，还有志愿服务与社会实践活动：积极的参加各类志愿活动，比如：照顾过福利院的小朋友、做过区图书馆的志愿者</w:t>
            </w:r>
            <w:r>
              <w:rPr>
                <w:rFonts w:ascii="宋体;SimSun" w:hAnsi="宋体;SimSun" w:cs="宋体;SimSun"/>
                <w:sz w:val="24"/>
              </w:rPr>
              <w:t>……</w:t>
            </w:r>
            <w:r>
              <w:rPr>
                <w:rFonts w:ascii="宋体;SimSun" w:hAnsi="宋体;SimSun" w:cs="宋体;SimSun"/>
                <w:sz w:val="24"/>
              </w:rPr>
              <w:t>在工作上，有丰富的工作经验，大学成为学生会秘书处的一员，同时兼任班级的班长和团支书一职，以及学校社团的助理。</w:t>
            </w:r>
          </w:p>
        </w:tc>
      </w:tr>
      <w:tr>
        <w:trPr>
          <w:trHeight w:val="1702" w:hRule="atLeast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学年被评为优秀学生干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秋季运动会高一组男子铅球第三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秋季运动会高二组男子铅球第三名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319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9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王君龙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215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 王君龙、李驭航 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投票结果：王君龙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票、李驭航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王君龙、李驭航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胡江宏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王君龙</w:t>
            </w:r>
          </w:p>
          <w:p>
            <w:pPr>
              <w:pStyle w:val="Normal"/>
              <w:spacing w:lineRule="exact" w:line="44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9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陈鸽林</w:t>
            </w:r>
          </w:p>
          <w:p>
            <w:pPr>
              <w:pStyle w:val="Normal"/>
              <w:spacing w:lineRule="exact" w:line="44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9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2310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3T14:22:00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