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可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9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商</w:t>
            </w:r>
            <w:r>
              <w:rPr>
                <w:rFonts w:cs="宋体" w:ascii="宋体" w:hAnsi="宋体"/>
                <w:sz w:val="24"/>
              </w:rPr>
              <w:t>3192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05 </w:t>
            </w:r>
            <w:r>
              <w:rPr>
                <w:rFonts w:ascii="宋体" w:hAnsi="宋体" w:cs="宋体"/>
                <w:sz w:val="24"/>
              </w:rPr>
              <w:t>月 泰顺实验中学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向工商管理学院学生党支部  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hd w:fill="FFFFFF" w:val="clear"/>
              </w:rPr>
              <w:t>本人作为党的忠实拥护者，因而我在日常的工作、学习、生活中严格要求自己，努力做到一名合格的、优秀的大学生。在思想上，我积极上进，努力向党组织靠拢，并时刻用理论指导自己的行为。与此同时还不断提高自身的思想觉悟和思想政治修养。所以除了学习专业知识之外，我还经常阅读一些有关党建、党史以及党员先进事迹的书籍等。而且把一些原则性的问题积极落实到现实生活中。在学习上，我深知学习的重要性，用知识来武装自己的头脑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会议时间</w:t>
            </w:r>
            <w:r>
              <w:rPr>
                <w:rFonts w:cs="宋体" w:ascii="宋体" w:hAnsi="宋体"/>
                <w:sz w:val="24"/>
              </w:rPr>
              <w:t>: 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与会人员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电商班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主持人：吴可欣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会议地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  <w:r>
              <w:rPr>
                <w:rFonts w:ascii="宋体" w:hAnsi="宋体" w:cs="宋体"/>
                <w:sz w:val="24"/>
              </w:rPr>
              <w:t>西校区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座</w:t>
            </w:r>
            <w:r>
              <w:rPr>
                <w:rFonts w:cs="宋体" w:ascii="宋体" w:hAnsi="宋体"/>
                <w:sz w:val="24"/>
              </w:rPr>
              <w:t xml:space="preserve">205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会议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关于刘百庆，吴可欣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六、投票结果：刘百庆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票  吴可欣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：刘百庆、吴可欣票数符合，通过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代表签字：郑婉婷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吴可欣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陈文鹤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51:00Z</dcterms:created>
  <dc:creator>祝小迁</dc:creator>
  <dc:description/>
  <dc:language>en-US</dc:language>
  <cp:lastModifiedBy>꧁༺摯·霖༻꧂</cp:lastModifiedBy>
  <cp:lastPrinted>2017-12-11T09:05:00Z</cp:lastPrinted>
  <dcterms:modified xsi:type="dcterms:W3CDTF">2019-11-13T12:49:29Z</dcterms:modified>
  <cp:revision>9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