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俊辉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物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9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1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阿克苏市第三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商管理学院学生党支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党组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在团组织这个大家庭的多年培养和熏陶下使我健康的成长，是团组织使我的世界观、人生观、价值观逐步发展并渐趋完善。在学习中我勤劳刻苦，乐学善思，努力学习科学文化知识做一个对社会、对国家有的人。作为一名共青团员要树立先锋模范作用，所以我也是非常积极的参加学校和班级组织的各种团日活动，在生活中也是非常积极的参加各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志愿服务、社会实践活动，这可以更好的锻炼我自己，并且作为一名共青团员理应发挥自己的先锋模范作用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物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9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主持人：刘超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02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刘超，张俊辉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六、投票结果： 刘超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 张俊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：刘超、张俊辉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代表签字：王婉伊</w:t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刘超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包伊雯</w:t>
            </w:r>
          </w:p>
          <w:p>
            <w:pPr>
              <w:pStyle w:val="Normal"/>
              <w:spacing w:lineRule="exact" w:line="44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9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 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4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4:00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