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叶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8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商管理学院学生党支部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/4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8/49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600" w:hanging="360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  云和第二中学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向 工商管理学院学生党支部        （党组织）递交入党申请</w:t>
            </w:r>
          </w:p>
        </w:tc>
      </w:tr>
      <w:tr>
        <w:trPr>
          <w:trHeight w:val="78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本人在思想上积极跟随党的步伐，积极进取，坚持对党的理论知识的学习，进一步提高自己的思想觉悟，平时关心国家大事，时刻与党保持一致，以党员的标准严格要求自己。在学校积极参加志愿者服务，平时积极主动参加团日活动。在学习上认真刻苦，严格要求自己，态度端正，在大一学年荣获综合奖学金三等奖和国家励志奖学金，以后我会更加勤奋学习，争取取得好成绩，大一一年在学生会工作，平时工作认真，责任心强，做到个人利益服从集体利益，在生活上勤俭节约，待人友善。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无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24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会议时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 20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与会人员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会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8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主持人：马新越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、会议地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西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E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座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4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、会议内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关于的黄晓芳、姜少华、叶敏优秀团员民主推荐不记名投票情况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、投票结果：黄晓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票  姜少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票 叶敏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票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表决结果：黄晓芳、姜少华、叶敏票数符合，通过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员代表签名：陆炫</w:t>
            </w:r>
          </w:p>
          <w:p>
            <w:pPr>
              <w:pStyle w:val="Normal"/>
              <w:spacing w:lineRule="exact" w:line="440"/>
              <w:ind w:firstLine="3600"/>
              <w:rPr>
                <w:rFonts w:ascii="宋体;SimSun" w:hAnsi="宋体;SimSun" w:cs="宋体;SimSun"/>
                <w:color w:val="000000"/>
                <w:sz w:val="24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支部书记签字：马新越</w:t>
            </w:r>
          </w:p>
          <w:p>
            <w:pPr>
              <w:pStyle w:val="Normal"/>
              <w:spacing w:lineRule="exact" w:line="440"/>
              <w:ind w:firstLine="317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年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1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月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8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班主任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3689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班主任签字：李婷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1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2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5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55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55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（盖章）                                    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年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1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月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4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cp:keywords/>
  <dc:language>en-US</dc:language>
  <cp:lastModifiedBy>DELL</cp:lastModifiedBy>
  <cp:lastPrinted>2017-12-11T09:05:00Z</cp:lastPrinted>
  <dcterms:modified xsi:type="dcterms:W3CDTF">2019-11-13T13:51:00Z</dcterms:modified>
  <cp:revision>3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