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林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83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2;12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金山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在校一年以来，本人忠诚党的教育事业，热爱党的教育事业；坚持党的基本原则、坚持党的教育方针贯彻。积极学习毛泽东思想、邓小平理论以及科学发展观，不断用三个代表的重要思想检验自己的言行，不断提高自己的政治思想认识，使自己进一步得到提高和完善。在学习上，我严于律己，不断约束鞭策自己。虽然成绩并不是拔尖，但是我不会气馁，我会在今后学习上更加努力，使自己成为榜样。一年来，我还积极参加班级开展的团日活动，在寒暑假还进行了各类社会实践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会计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183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主持人：周浩东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西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座</w:t>
            </w:r>
            <w:r>
              <w:rPr>
                <w:color w:val="000000"/>
              </w:rPr>
              <w:t>506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邵姗妮，林璐，周浩东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邵姗妮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林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周浩东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邵姗妮、林璐、周浩东票数符合，通过团员代表签字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郑晶晶</w:t>
            </w:r>
          </w:p>
          <w:p>
            <w:pPr>
              <w:pStyle w:val="Normal"/>
              <w:spacing w:lineRule="exact" w:line="440"/>
              <w:ind w:firstLine="37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团支部书记签字：周浩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11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08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355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冯强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45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23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