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仇秋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</w:t>
            </w:r>
            <w:r>
              <w:rPr>
                <w:rFonts w:cs="宋体;SimSun" w:ascii="宋体;SimSun" w:hAnsi="宋体;SimSun"/>
                <w:sz w:val="24"/>
              </w:rPr>
              <w:t>3192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>月宁波市曙光中学         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0  </w:t>
            </w:r>
            <w:r>
              <w:rPr>
                <w:rFonts w:ascii="宋体;SimSun" w:hAnsi="宋体;SimSun" w:cs="宋体;SimSun"/>
                <w:sz w:val="24"/>
              </w:rPr>
              <w:t>月向  工商管理学院学生党支部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大学的开始就是人生新的阶段的开始，但是我熟知自己还有所不足，所以我会努力抓住此次来之不易的机会进化自己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在工作学习方面，我积极完成部门，同时还能够团结同学们一道工作，在平凡的工作中做出成绩，对自己的缺点，认真地进行了改正。在日常生活方面，时刻注意自己的形象，养成良好的生活习惯。同时我也十分乐于助人，在到梦空间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进行了志愿者项目的多次报名，来充实自己的课余生活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在今后的工作和学习中，我要更进一步严格要求自己，争取获得更加优异的成绩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营销</w:t>
            </w:r>
            <w:r>
              <w:rPr>
                <w:rFonts w:cs="宋体;SimSun" w:ascii="宋体;SimSun" w:hAnsi="宋体;SimSun"/>
                <w:sz w:val="24"/>
              </w:rPr>
              <w:t>319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胡文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301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胡文欣，仇秋霞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六、投票结果： 胡文欣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 xml:space="preserve">票 仇秋霞 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胡文欣、仇秋霞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陈小娟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胡文欣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张学海</w:t>
            </w:r>
          </w:p>
          <w:p>
            <w:pPr>
              <w:pStyle w:val="Normal"/>
              <w:spacing w:lineRule="exact" w:line="440"/>
              <w:ind w:firstLine="408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8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41:00Z</dcterms:created>
  <dc:creator>祝小迁</dc:creator>
  <dc:description/>
  <cp:keywords/>
  <dc:language>en-US</dc:language>
  <cp:lastModifiedBy>宇鹏 鲍</cp:lastModifiedBy>
  <cp:lastPrinted>2017-12-11T09:05:00Z</cp:lastPrinted>
  <dcterms:modified xsi:type="dcterms:W3CDTF">2019-11-25T08:38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