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严思妤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销</w:t>
            </w:r>
            <w:r>
              <w:rPr>
                <w:rFonts w:cs="宋体" w:ascii="宋体" w:hAnsi="宋体"/>
                <w:sz w:val="24"/>
              </w:rPr>
              <w:t>3193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宁波荣安实验中学 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工商管理学院学生党支部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始终把政治学习摆在首位，端正学习态度，明确学习目标，增强学习的积极性。在学习上我独立自主，善于思考，有不懂的地方会及时询问。在班团活动中，我积极参加团日活动，只要班级需要我，我一定冲在前线。在志愿活动方面，我积极参加西校区文明巡逻活动、阳光支教幼儿园运动会志愿者活动。在社会实践活动方面，我很荣幸地成为工管学习素拓部和校书法协会的成员之一，工作期间认真负责，有强烈的责任心。希望自己在之后的日子里可以继续努力，更上一层楼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会议时间：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与会人员：营销</w:t>
            </w:r>
            <w:r>
              <w:rPr>
                <w:rFonts w:cs="宋体" w:ascii="宋体" w:hAnsi="宋体"/>
                <w:sz w:val="24"/>
              </w:rPr>
              <w:t>3193</w:t>
            </w:r>
            <w:r>
              <w:rPr>
                <w:rFonts w:ascii="宋体" w:hAnsi="宋体" w:cs="宋体"/>
                <w:sz w:val="24"/>
              </w:rPr>
              <w:t>班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主持人：李垚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会议地点：东校区二号楼</w:t>
            </w:r>
            <w:r>
              <w:rPr>
                <w:rFonts w:cs="宋体" w:ascii="宋体" w:hAnsi="宋体"/>
                <w:sz w:val="24"/>
              </w:rPr>
              <w:t>304</w:t>
            </w: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会议内容：关于严思妤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投票结果：严思妤</w:t>
            </w:r>
            <w:r>
              <w:rPr>
                <w:rFonts w:cs="宋体" w:ascii="宋体" w:hAnsi="宋体"/>
                <w:sz w:val="24"/>
              </w:rPr>
              <w:t>32</w:t>
            </w:r>
            <w:r>
              <w:rPr>
                <w:rFonts w:ascii="宋体" w:hAnsi="宋体" w:cs="宋体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：严思妤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代表签字：黄柯静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李垚垚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11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08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文晓庆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Wanii11·store</cp:lastModifiedBy>
  <cp:lastPrinted>2017-12-11T09:05:00Z</cp:lastPrinted>
  <dcterms:modified xsi:type="dcterms:W3CDTF">2019-11-13T13:11:12Z</dcterms:modified>
  <cp:revision>8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