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710"/>
        <w:gridCol w:w="153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静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3181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8/50</w:t>
            </w:r>
            <w:r>
              <w:rPr>
                <w:rFonts w:ascii="宋体;SimSun" w:hAnsi="宋体;SimSun" w:cs="宋体;SimSun"/>
                <w:sz w:val="24"/>
              </w:rPr>
              <w:t>；</w:t>
            </w:r>
            <w:r>
              <w:rPr>
                <w:rFonts w:cs="宋体;SimSun" w:ascii="宋体;SimSun" w:hAnsi="宋体;SimSun"/>
                <w:sz w:val="24"/>
              </w:rPr>
              <w:t>09/50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014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>月          荔港中学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自入学以来，一直遵守学校的各项规章制度，具有良好的思想道德品质，各方面表现优秀。有强烈的集体荣誉感和工作责任心，坚持实事求事的原则。本人思想端正，能吃苦耐劳，有崇高的理想和伟大的目标，注重个人道德修养，养成良好的生活作风，乐于助人，关心国家大事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在课余时间，本人积极参加体育锻炼，增强身体素质，也热爱劳动，积极参加校开展的各项文体活动，参加社会实践，继承和发扬了艰苦奋斗的精神，也参加了校分院部门，丰富了课余生活，使自己在各方面都得到了相应的提高，“宝剑锋从磨砺出，梅花香自苦寒来”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 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持人：曹承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会议地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于曹承诺，金静，解艳佳，潘蕾艳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六、投票结果： 曹承诺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票  潘蕾艳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票   金静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票  解艳佳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表决结果：曹承诺 潘蕾艳 金静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员代表签字：刘沁楠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color w:val="000000"/>
                <w:sz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支部书记签字：曹承诺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葛振林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08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4T03:44:00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