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752"/>
        <w:gridCol w:w="1590"/>
        <w:gridCol w:w="840"/>
        <w:gridCol w:w="858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潘蕾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电商</w:t>
            </w:r>
            <w:r>
              <w:rPr>
                <w:sz w:val="24"/>
              </w:rPr>
              <w:t>3181</w:t>
            </w:r>
            <w:r>
              <w:rPr>
                <w:sz w:val="24"/>
              </w:rPr>
              <w:t>团支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12/50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；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07/50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015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吴兴区一中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工商管理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我是电商</w:t>
            </w:r>
            <w:r>
              <w:rPr>
                <w:szCs w:val="21"/>
              </w:rPr>
              <w:t>3181</w:t>
            </w:r>
            <w:r>
              <w:rPr>
                <w:szCs w:val="21"/>
              </w:rPr>
              <w:t>班的潘蕾艳，在大一期间担任全媒体院报编辑部干事，从中学习到了很多知识，提高了自己多方面的能力，在思想上，我主动加强政治学习，多方面的了解党的相关知识，努力提高自己的思想认识，在班级里积极参加班级各项活动，与同学之间互帮互助，在活动中服从安排，认真完成班级集体任务，在大一期间积极参与总院和分院的志愿者活动，尽自己所能去帮助他人，在学习上做到课前预习，课后复习的习惯，有问题也会与老师同学交流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一、会议时间</w:t>
            </w:r>
            <w:r>
              <w:rPr>
                <w:color w:val="000000"/>
              </w:rPr>
              <w:t>: 201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08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二、与会人员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电商</w:t>
            </w:r>
            <w:r>
              <w:rPr>
                <w:color w:val="000000"/>
              </w:rPr>
              <w:t>3181</w:t>
            </w:r>
            <w:r>
              <w:rPr>
                <w:color w:val="000000"/>
              </w:rPr>
              <w:t>班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主持人：曹承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会议地点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西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座</w:t>
            </w:r>
            <w:r>
              <w:rPr>
                <w:color w:val="000000"/>
              </w:rPr>
              <w:t>201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五、会议内容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关于曹承诺，金静，解艳佳，潘蕾艳的优秀团员民主推荐不记名投票情况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六、投票结果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曹承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潘蕾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金静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解艳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表决结果：曹承诺、潘蕾艳、金静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团员代表签字：刘沁楠</w:t>
            </w:r>
          </w:p>
          <w:p>
            <w:pPr>
              <w:pStyle w:val="Normal"/>
              <w:spacing w:lineRule="exact" w:line="440"/>
              <w:ind w:firstLine="37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团支部书记签字：曹承诺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2019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08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葛振林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231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3T12:43:00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