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栋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18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rFonts w:ascii="宋体;SimSun" w:hAnsi="宋体;SimSun" w:cs="宋体;SimSun"/>
                <w:sz w:val="24"/>
              </w:rPr>
              <w:t>月 北仑职业高级中学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为提升党性，加强自身建设和思想政治，高中时积极参加团日活动，积极参加学校的各种活动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认真学习党的基本知识、基本理论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不断提高自己，充实自己，特别是对正确的世界观、人生观和价值观的树立，坚定共产主义理想和社会主义信念。思想上的不断成熟，让我端正自己正确的入党动机，树立了为共产主义和中国特色社会主义事业奋斗终生的信念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在高中加入了学生会，想从自己做起，影响身边的他人不断提升，参加技能大赛，充实和丰富自己的生活和自身的能力，学无止境，对党的学习也学无止境。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北仑职业高级中学“自信职高人”称号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宁波市中等职业教育技能项目物流单证一等奖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NOC</w:t>
            </w:r>
            <w:r>
              <w:rPr>
                <w:rFonts w:ascii="宋体;SimSun" w:hAnsi="宋体;SimSun" w:cs="宋体;SimSun"/>
                <w:sz w:val="24"/>
              </w:rPr>
              <w:t>第十六届“全国中小学生信息技术创新与实践活动”决赛物流机器人赛项高中组三等奖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会人员：物流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；周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：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</w:t>
            </w:r>
            <w:r>
              <w:rPr>
                <w:rFonts w:ascii="宋体;SimSun" w:hAnsi="宋体;SimSun" w:cs="宋体;SimSun"/>
                <w:sz w:val="24"/>
              </w:rPr>
              <w:t>周晓、袁栋杰、许航、张恒、叶晨浩、李玲玲、詹红霞、孙思宇、章永进、朱健聪、袁俊恺、曹昊彦</w:t>
            </w:r>
            <w:r>
              <w:rPr>
                <w:rFonts w:ascii="宋体;SimSun" w:hAnsi="宋体;SimSun" w:cs="宋体;SimSun"/>
                <w:sz w:val="24"/>
              </w:rPr>
              <w:t>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票结果：周晓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票 袁栋杰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票 许航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票 张恒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票 叶晨浩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票 李玲玲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票 詹红霞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票 孙思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票 章永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票 朱健聪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票 袁俊恺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票 曹昊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；周晓、袁栋杰票数符合，通过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王婷婷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周晓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ind w:firstLine="31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王瑞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14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谢 佳峰</cp:lastModifiedBy>
  <cp:lastPrinted>2017-12-11T09:05:00Z</cp:lastPrinted>
  <dcterms:modified xsi:type="dcterms:W3CDTF">2019-11-13T12:53:00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