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田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3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宁波市明港高级中学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工商管理学院学生党支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担任班级副团支书职务，遵守校纪校规积极参与班级活动和校级活动，团日活动和运动会，和其他班委共同组织班集体活动策划。参加校级党课，学生会部门等工作。在思源超市当义工，并勤工俭学。努力学习帮助他人并热爱党拥护党。积极融入大学校园学习生活，提高思想上的觉悟，和身体素质，学习先进思想，在思想上向党组织靠拢，未入党的门先做党的人。学习专业技能，让自己有一技之长，成为有本领的人。担当使命，承担责任和义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努力向上，为当新时代的好青年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/>
              <w:t>: 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会计</w:t>
            </w:r>
            <w:r>
              <w:rPr/>
              <w:t>3191</w:t>
            </w:r>
            <w:r>
              <w:rPr/>
              <w:t>班</w:t>
            </w:r>
            <w:r>
              <w:rPr/>
              <w:t>36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钟金庭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/>
              <w:t xml:space="preserve">: </w:t>
            </w:r>
            <w:r>
              <w:rPr/>
              <w:t>东区</w:t>
            </w:r>
            <w:r>
              <w:rPr/>
              <w:t>2</w:t>
            </w:r>
            <w:r>
              <w:rPr/>
              <w:t>号楼</w:t>
            </w:r>
            <w:r>
              <w:rPr/>
              <w:t xml:space="preserve">2411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</w:t>
            </w:r>
            <w:r>
              <w:rPr/>
              <w:t>:</w:t>
            </w:r>
            <w:r>
              <w:rPr/>
              <w:t>关于陈含韵、田甜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</w:t>
            </w:r>
            <w:r>
              <w:rPr>
                <w:rFonts w:eastAsia="Times New Roman"/>
              </w:rPr>
              <w:t xml:space="preserve"> </w:t>
            </w:r>
            <w:r>
              <w:rPr/>
              <w:t>陈含韵</w:t>
            </w:r>
            <w:r>
              <w:rPr>
                <w:rFonts w:eastAsia="Times New Roman"/>
              </w:rPr>
              <w:t xml:space="preserve">  </w:t>
            </w:r>
            <w:r>
              <w:rPr/>
              <w:t>21</w:t>
            </w:r>
            <w:r>
              <w:rPr/>
              <w:t>票</w:t>
            </w:r>
            <w:r>
              <w:rPr>
                <w:rFonts w:eastAsia="Times New Roman"/>
              </w:rPr>
              <w:t xml:space="preserve">  </w:t>
            </w:r>
            <w:r>
              <w:rPr/>
              <w:t>田甜</w:t>
            </w: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陈含韵、田甜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任星红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钟金庭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陈科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4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3:45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