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朱奕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3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义乌稠州中学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19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商管理学院学生党支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szCs w:val="21"/>
              </w:rPr>
              <w:t>在思想上我认真贯彻党的领导，执行党的决定，严守党的纪律，为共产主义事业奋斗终身。在学习上，我认真刻苦，对知识求贤若渴，努力学习专业知识，将来做一个能对国家有用的人才。作为班委，我以身作则，积极参与班团活动，努力组织好每一次班团活动。在生活中，我一有空闲时间时，就会去参加志愿服务，能真正为人民做一些实事、帮助到身边的人这会让我十分的快乐。我积极参与社会实践活动，尽自己的微薄之力来帮助身边需要帮助的人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与会人员：会计</w:t>
            </w:r>
            <w:r>
              <w:rPr/>
              <w:t>3192</w:t>
            </w:r>
            <w:r>
              <w:rPr/>
              <w:t>班</w:t>
            </w:r>
            <w:r>
              <w:rPr/>
              <w:t>38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主持人：朱国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地：东</w:t>
            </w:r>
            <w:r>
              <w:rPr/>
              <w:t>2#30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内容：关于朱奕臻、朱国庆、陈燚侃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投票结果：朱奕臻</w:t>
            </w:r>
            <w:r>
              <w:rPr>
                <w:rFonts w:eastAsia="Times New Roman"/>
              </w:rPr>
              <w:t xml:space="preserve"> </w:t>
            </w:r>
            <w:r>
              <w:rPr/>
              <w:t>19</w:t>
            </w:r>
            <w:r>
              <w:rPr/>
              <w:t>票，朱国庆</w:t>
            </w:r>
            <w:r>
              <w:rPr>
                <w:rFonts w:eastAsia="Times New Roman"/>
              </w:rPr>
              <w:t xml:space="preserve"> </w:t>
            </w:r>
            <w:r>
              <w:rPr/>
              <w:t>27</w:t>
            </w:r>
            <w:r>
              <w:rPr/>
              <w:t>票，陈燚侃</w:t>
            </w:r>
            <w:r>
              <w:rPr>
                <w:rFonts w:eastAsia="Times New Roman"/>
              </w:rPr>
              <w:t xml:space="preserve"> </w:t>
            </w:r>
            <w:r>
              <w:rPr/>
              <w:t>15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left="420" w:firstLine="420"/>
              <w:rPr/>
            </w:pPr>
            <w:r>
              <w:rPr/>
              <w:t>表决结果：朱奕臻、朱国庆、陈燚侃票数符合，通过</w:t>
            </w:r>
          </w:p>
          <w:p>
            <w:pPr>
              <w:pStyle w:val="Normal"/>
              <w:spacing w:lineRule="exact" w:line="440"/>
              <w:ind w:left="420" w:firstLine="420"/>
              <w:rPr/>
            </w:pPr>
            <w:r>
              <w:rPr/>
              <w:t>团员代表签字：杨成</w:t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朱国庆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邬育宏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4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17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2:58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9.0</vt:lpwstr>
  </property>
</Properties>
</file>