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津津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95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014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sz w:val="24"/>
              </w:rPr>
              <w:t>月永嘉县上塘镇城关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9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向工商管理学院学生党支部  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通过学习强国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 xml:space="preserve">，我进一步提高了对党指导思想的认识，涌现出了无数优秀党员，看着他们的精神，这让我想加入中国共产党的心理更加强烈，我了解了很多国家大事，也让我对入党要求的认识渐渐走向清晰，明白了要不断进步，不断学习，更要在实际中不断总结，在平时日常生活中，我会更加严格地要求自己，培养和树立起甘愿吃亏，我会多多参加志愿者活动，大家服务，班级里每个月也会开展团日活动，我也逐步对共青团和党组织有了一定了解和认识，只有在入党的道路上越走越近。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时间：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会人员：会计</w:t>
            </w:r>
            <w:r>
              <w:rPr>
                <w:rFonts w:cs="宋体;SimSun" w:ascii="宋体;SimSun" w:hAnsi="宋体;SimSun"/>
                <w:sz w:val="24"/>
              </w:rPr>
              <w:t>319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：杨津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地点：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30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内容：关于杨津津，郑文浩，王遇婷，郑佳叶，童敬雅，李玲泽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票结果：杨津津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票  郑文浩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票  王遇婷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票  郑佳叶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票  童敬雅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票  李玲泽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left="4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杨津津、郑文浩票数符合，通过</w:t>
            </w:r>
          </w:p>
          <w:p>
            <w:pPr>
              <w:pStyle w:val="Normal"/>
              <w:spacing w:lineRule="exact" w:line="440"/>
              <w:ind w:left="4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叶涛毓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杨津津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7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推荐要求，同意推荐。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马谦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7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6:37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4T03:56:00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