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晶晶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流</w:t>
            </w:r>
            <w:r>
              <w:rPr>
                <w:rFonts w:cs="宋体" w:ascii="宋体" w:hAnsi="宋体"/>
                <w:sz w:val="24"/>
              </w:rPr>
              <w:t>3191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>月 江西省高安市第二中学 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2019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10  </w:t>
            </w:r>
            <w:r>
              <w:rPr>
                <w:rFonts w:ascii="宋体" w:hAnsi="宋体" w:cs="宋体"/>
                <w:sz w:val="24"/>
              </w:rPr>
              <w:t>月向 工商管理学院学生党支部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深知“吃得苦中苦，方为人上人”的道理，所以在日常学习工作中，保持学习成绩良好，坚持工作认真负责。学习时认真仔细，提前预习，学后复习，工作时勤勤恳恳，思想健康积极向上。我也乐于助人，“赠人玫瑰，手有余香”，只要他人需要，我定会伸出援手。班上的团日活动我都会积极参与，上次我们的活动观看了国庆阅兵，培养我们的爱国热情和对党的崇敬。我会经常参加志愿者活动，之前有参加过校园巡逻和迎宾等志愿者活动，主要服务大家，奉献社会，提高自己，也从中获取知识，努力成为更好的自己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会议时间</w:t>
            </w:r>
            <w:r>
              <w:rPr>
                <w:rFonts w:cs="宋体" w:ascii="宋体" w:hAnsi="宋体"/>
                <w:color w:val="000000"/>
                <w:sz w:val="24"/>
              </w:rPr>
              <w:t>: 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08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与会人员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物流</w:t>
            </w:r>
            <w:r>
              <w:rPr>
                <w:rFonts w:cs="宋体" w:ascii="宋体" w:hAnsi="宋体"/>
                <w:color w:val="000000"/>
                <w:sz w:val="24"/>
              </w:rPr>
              <w:t>3191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  <w:r>
              <w:rPr>
                <w:rFonts w:cs="宋体" w:ascii="宋体" w:hAnsi="宋体"/>
                <w:color w:val="00000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主持人：董建聪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会议地点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西</w:t>
            </w:r>
            <w:r>
              <w:rPr>
                <w:rFonts w:cs="宋体" w:ascii="宋体" w:hAnsi="宋体"/>
                <w:color w:val="000000"/>
                <w:sz w:val="24"/>
              </w:rPr>
              <w:t>E</w:t>
            </w:r>
            <w:r>
              <w:rPr>
                <w:rFonts w:ascii="宋体" w:hAnsi="宋体" w:cs="宋体"/>
                <w:color w:val="000000"/>
                <w:sz w:val="24"/>
              </w:rPr>
              <w:t>座</w:t>
            </w:r>
            <w:r>
              <w:rPr>
                <w:rFonts w:cs="宋体" w:ascii="宋体" w:hAnsi="宋体"/>
                <w:color w:val="000000"/>
                <w:sz w:val="24"/>
              </w:rPr>
              <w:t>205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会议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关于黄晶晶，雷明涛，江倩倩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投票结果： 黄晶晶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雷明涛 </w:t>
            </w:r>
            <w:r>
              <w:rPr>
                <w:rFonts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江倩倩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：黄晶晶、雷明涛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代表签字：王妤婷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董建聪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11 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cs="宋体" w:ascii="宋体" w:hAnsi="宋体"/>
                <w:sz w:val="24"/>
              </w:rPr>
              <w:t xml:space="preserve">07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欧阳泉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07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）                                                  年    月    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QLC</cp:lastModifiedBy>
  <cp:lastPrinted>2017-12-11T09:05:00Z</cp:lastPrinted>
  <dcterms:modified xsi:type="dcterms:W3CDTF">2019-11-13T12:44:23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