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晨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流</w:t>
            </w:r>
            <w:r>
              <w:rPr>
                <w:rFonts w:cs="宋体;SimSun" w:ascii="宋体;SimSun" w:hAnsi="宋体;SimSun"/>
                <w:sz w:val="24"/>
              </w:rPr>
              <w:t>3181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04/43 </w:t>
            </w:r>
            <w:r>
              <w:rPr>
                <w:rFonts w:ascii="宋体;SimSun" w:hAnsi="宋体;SimSun" w:cs="宋体;SimSun"/>
                <w:sz w:val="24"/>
              </w:rPr>
              <w:t xml:space="preserve">； </w:t>
            </w:r>
            <w:r>
              <w:rPr>
                <w:rFonts w:cs="宋体;SimSun" w:ascii="宋体;SimSun" w:hAnsi="宋体;SimSun"/>
                <w:sz w:val="24"/>
              </w:rPr>
              <w:t>07/42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ascii="宋体;SimSun" w:hAnsi="宋体;SimSun" w:cs="宋体;SimSun"/>
                <w:sz w:val="24"/>
              </w:rPr>
              <w:t>月  安徽省芜湖市镜湖区第十四中学             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 向 工商管理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大学学校的生活丰富多彩，在这一学年里让我收获颇多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思想上，我有正确的人生观和价值观，积极乐观，热爱祖国，遵纪守法，严格要求自己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学习方面我认真学习，课后按时按质按量完成作业，一分耕耘一分收获，我取得了让我满意的成绩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实践上，我积极参加班级组织的团日活动，从未迟到早退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志愿服务时，认真对待，脚踏实地做事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工作方面，我是校学生会部门的一名干事，积极参加部门组织的活动，曾在活动中获得优秀工作人员称号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宁波职业技术学院“团学杯”篮球邀请赛荣获优秀工作人员称号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 20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二、与会人员物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18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班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三、主持人：王龙龙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百世物流会议室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于黄晨晨，马世女，罗紫莹的优秀团员民主推荐不记名投票情况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六、投票结果： 黄晨晨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票  马世女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票   罗紫莹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表决结果：黄晨晨，马世女，罗紫莹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团员代表签字：王成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王龙龙</w:t>
            </w:r>
          </w:p>
          <w:p>
            <w:pPr>
              <w:pStyle w:val="Normal"/>
              <w:spacing w:lineRule="exact" w:line="440"/>
              <w:ind w:firstLine="317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舒旭丽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宇鹏 鲍</cp:lastModifiedBy>
  <cp:lastPrinted>2017-12-11T09:05:00Z</cp:lastPrinted>
  <dcterms:modified xsi:type="dcterms:W3CDTF">2019-11-25T08:35:00Z</dcterms:modified>
  <cp:revision>7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