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5/47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11/47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   开化县第二初级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向 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本人坚持学习邓小平理论，“三个代表”重要思想，及习近平总书记的思想，努力提升自身修养和素质。在学习上，在过去一个学年，上课时仔细认真，主动积极配合老师，下课后按时完成老师布置的作业，取得了不错的成绩。在工作上，作为班级的文娱委员积极组织并参加班级活动。积极参加班团活动，不迟到，不早退。刚进入学校，便加入工商管理学院学生会体育部，现任体育部骨干一职，积极参与分院活动。同时在假期，进行志愿者活动和社会实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一新生军训期间被评为内务标兵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运动会荣获优秀干事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大学英语节奏模仿竞赛中荣获三等奖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何明玉</w:t>
            </w:r>
            <w:bookmarkEnd w:id="0"/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105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严晴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范培培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何访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严晴、范培培、何访票数符合，通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项芮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何明玉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廖正生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3:01:00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