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陈含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穿青人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月凯里市第五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bookmarkStart w:id="0" w:name="_Hlk24124323"/>
            <w:bookmarkEnd w:id="0"/>
            <w:r>
              <w:rPr>
                <w:szCs w:val="21"/>
              </w:rPr>
              <w:t>作为一名团员，我积极参加团日活动和班级活动，关注国家大事，规范自己的行为，严格要求自己，坚持马克思主义理论和毛泽东思想，努力向党组织靠拢，并时刻用理论指导自己的行为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在班级内担任学习委员一职，任职期间我严格要求自己，积极为同学们服务为班级做贡献，帮助同学们解答学习困惑，在学习方面也力争为同学们做好表率作用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在校内加入学生会锻炼自己的能力。积极参加校园活动和志愿者服务。为自己制定一些目标，让自己不盲目努力，而是用合理的方式提升自己，用行动来证明自己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  <w:bookmarkStart w:id="1" w:name="_Hlk24124323"/>
            <w:bookmarkStart w:id="2" w:name="_Hlk24124323"/>
            <w:bookmarkEnd w:id="2"/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>: 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会计</w:t>
            </w:r>
            <w:r>
              <w:rPr/>
              <w:t>3191</w:t>
            </w:r>
            <w:r>
              <w:rPr/>
              <w:t>班</w:t>
            </w:r>
            <w:r>
              <w:rPr/>
              <w:t>3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钟金庭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 xml:space="preserve">: </w:t>
            </w:r>
            <w:r>
              <w:rPr/>
              <w:t>东</w:t>
            </w:r>
            <w:r>
              <w:rPr/>
              <w:t xml:space="preserve">2#411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陈含韵、田甜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陈含韵</w:t>
            </w: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  <w:r>
              <w:rPr/>
              <w:t>票</w:t>
            </w:r>
            <w:r>
              <w:rPr>
                <w:rFonts w:eastAsia="Times New Roman"/>
              </w:rPr>
              <w:t xml:space="preserve">  </w:t>
            </w:r>
            <w:r>
              <w:rPr/>
              <w:t>田甜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陈含韵、田甜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任星红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钟金庭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陈科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4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3:42:00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