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668"/>
        <w:gridCol w:w="1572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曹承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电商</w:t>
            </w:r>
            <w:r>
              <w:rPr>
                <w:sz w:val="24"/>
              </w:rPr>
              <w:t>3181</w:t>
            </w:r>
            <w:r>
              <w:rPr>
                <w:sz w:val="24"/>
              </w:rPr>
              <w:t>团支部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8/50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1/50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宁波联合实验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jc w:val="left"/>
              <w:rPr/>
            </w:pPr>
            <w:r>
              <w:rPr>
                <w:szCs w:val="21"/>
              </w:rPr>
              <w:t>作为电商</w:t>
            </w:r>
            <w:r>
              <w:rPr>
                <w:szCs w:val="21"/>
              </w:rPr>
              <w:t>3181</w:t>
            </w:r>
            <w:r>
              <w:rPr>
                <w:szCs w:val="21"/>
              </w:rPr>
              <w:t>班团支书，在思想上：首先，端正思想，提高思想觉悟水平，树立起作为共青团员应该起到带头和模范作用；其次，积极参与学校组织的各项团员活动，每月开展班级团日活动，在活动中学习理论，在活动中学习理论，这样做到学以致用，也符合马克思的理论与实践相合的原则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积极参加学校的志愿者活动，暑期还参加校企的社会实践活动，从中学习到专业外的知识，不断提高自身的专业能力水平，增加社会经验，对自身能力有一定的锻炼和提升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一、会议时间</w:t>
            </w:r>
            <w:r>
              <w:rPr>
                <w:color w:val="000000"/>
              </w:rPr>
              <w:t>: 201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08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二、与会人员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电商</w:t>
            </w:r>
            <w:r>
              <w:rPr>
                <w:color w:val="000000"/>
              </w:rPr>
              <w:t>3181</w:t>
            </w:r>
            <w:r>
              <w:rPr>
                <w:color w:val="000000"/>
              </w:rPr>
              <w:t>班</w:t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主持人：曹承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会议地点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西</w:t>
            </w:r>
            <w:r>
              <w:rPr>
                <w:color w:val="000000"/>
              </w:rPr>
              <w:t>E</w:t>
            </w:r>
            <w:r>
              <w:rPr>
                <w:color w:val="000000"/>
              </w:rPr>
              <w:t>座</w:t>
            </w:r>
            <w:r>
              <w:rPr>
                <w:color w:val="000000"/>
              </w:rPr>
              <w:t>201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五、会议内容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关于曹承诺，金静，解艳佳，潘蕾艳的优秀团员民主推荐不记名投票情况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六、投票结果：曹承诺</w:t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潘蕾艳</w:t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金静</w:t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解艳佳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表决结果：曹承诺、潘蕾艳、金静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团员代表签字：刘沁楠</w:t>
            </w:r>
          </w:p>
          <w:p>
            <w:pPr>
              <w:pStyle w:val="Normal"/>
              <w:spacing w:lineRule="exact" w:line="440"/>
              <w:ind w:firstLine="372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团支部书记签字：曹承诺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 w:val="24"/>
              </w:rPr>
              <w:t>2019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08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葛振林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3T13:01:00Z</dcterms:modified>
  <cp:revision>6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