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佳雯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</w:t>
            </w:r>
            <w:r>
              <w:rPr>
                <w:rFonts w:cs="宋体;SimSun" w:ascii="宋体;SimSun" w:hAnsi="宋体;SimSun"/>
                <w:sz w:val="24"/>
              </w:rPr>
              <w:t>3191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2018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09  </w:t>
            </w:r>
            <w:r>
              <w:rPr>
                <w:rFonts w:ascii="宋体;SimSun" w:hAnsi="宋体;SimSun" w:cs="宋体;SimSun"/>
                <w:sz w:val="24"/>
              </w:rPr>
              <w:t>月 福海县第一高级中学       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2019 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sz w:val="24"/>
              </w:rPr>
              <w:t>月向   工商管理学院学生党支部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szCs w:val="21"/>
              </w:rPr>
              <w:t>一个好的集体离不开一个健全的、肯热心为同学服务的班委们。班长踏实稳重，出色的管理班级，为班级积极做贡献；生活委员管理账目井井有条，一笔笔账目清晰可见；组织委员以及其他班委上传下达，认真工作，积极为同学们答疑解惑。每一次班会都能看到同学们的改变和成长，而且也会让大家越来越了解对方。自从我们班完善了班级规章制度以后，根据实际情况出发，在班委的带领下，班里的一切都在朝着好的一方面发展，班委们也秉承着一切为同学服务的宗旨，为创造良好的班风打好了基础，做好了保障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会议时间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会人员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营销</w:t>
            </w:r>
            <w:r>
              <w:rPr>
                <w:rFonts w:cs="宋体;SimSun" w:ascii="宋体;SimSun" w:hAnsi="宋体;SimSun"/>
                <w:sz w:val="24"/>
              </w:rPr>
              <w:t>319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李章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地点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西校区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内容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关于余佳雯，马莹等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票结果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余佳雯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票  马莹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余佳雯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马莹票数符合，通过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董丽丽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李章俊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8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崔丹丹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同意推荐</w:t>
            </w:r>
            <w:r>
              <w:rPr>
                <w:rFonts w:cs="宋体;SimSun" w:ascii="宋体;SimSun" w:hAnsi="宋体;SimSun"/>
                <w:sz w:val="24"/>
              </w:rPr>
              <w:tab/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14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Administrator</cp:lastModifiedBy>
  <cp:lastPrinted>2017-12-11T09:05:00Z</cp:lastPrinted>
  <dcterms:modified xsi:type="dcterms:W3CDTF">2019-11-13T14:01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