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晓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流</w:t>
            </w:r>
            <w:r>
              <w:rPr>
                <w:rFonts w:cs="宋体;SimSun" w:ascii="宋体;SimSun" w:hAnsi="宋体;SimSun"/>
                <w:sz w:val="24"/>
              </w:rPr>
              <w:t>2190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 xml:space="preserve">12 </w:t>
            </w:r>
            <w:r>
              <w:rPr>
                <w:rFonts w:ascii="宋体;SimSun" w:hAnsi="宋体;SimSun" w:cs="宋体;SimSun"/>
                <w:sz w:val="24"/>
              </w:rPr>
              <w:t>月      江南中学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019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0 </w:t>
            </w:r>
            <w:r>
              <w:rPr>
                <w:rFonts w:ascii="宋体;SimSun" w:hAnsi="宋体;SimSun" w:cs="宋体;SimSun"/>
                <w:sz w:val="24"/>
              </w:rPr>
              <w:t>月向工商管理学院学生党支部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我始终把加强思想政治和业务学习放在自身建设的首位，自觉抓学习、强苏浙、讲党性，着力提高政治敏锐性和政治鉴别力。一是坚持学习政治理论。认真学习马克思列宁主义、毛泽东思想、邓小平理论和“三个代表”重大思想。在学校里，我总是积极组织或积极参加班级组织的班团活动。只要一有时间就会去参加志愿者服务，为社会奉献出一点绵薄之力。有时候也会去参加一些社会实践活动，丰富自己的大学生活，也让自己从中学会很多知识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学年第一学期获</w:t>
            </w:r>
            <w:r>
              <w:rPr>
                <w:rFonts w:ascii="宋体;SimSun" w:hAnsi="宋体;SimSun" w:cs="宋体;SimSun"/>
                <w:sz w:val="24"/>
              </w:rPr>
              <w:t>最美职高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学年第二学期获</w:t>
            </w:r>
            <w:r>
              <w:rPr>
                <w:rFonts w:ascii="宋体;SimSun" w:hAnsi="宋体;SimSun" w:cs="宋体;SimSun"/>
                <w:sz w:val="24"/>
              </w:rPr>
              <w:t>自信职高人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纸折飞机留空间中学女子三等奖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军训获“队列标兵”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会议时间：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会人员：物流管理</w:t>
            </w:r>
            <w:r>
              <w:rPr>
                <w:rFonts w:cs="宋体;SimSun" w:ascii="宋体;SimSun" w:hAnsi="宋体;SimSun"/>
                <w:sz w:val="24"/>
              </w:rPr>
              <w:t>2190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人；周晓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地点：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30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</w:t>
            </w:r>
            <w:r>
              <w:rPr>
                <w:rFonts w:ascii="宋体;SimSun" w:hAnsi="宋体;SimSun" w:cs="宋体;SimSun"/>
                <w:sz w:val="24"/>
              </w:rPr>
              <w:t>周晓、袁栋杰、许航、张恒、叶晨浩、李玲玲、詹红霞、孙思宇、章永进、朱健聪、袁俊恺、曹昊彦</w:t>
            </w:r>
            <w:r>
              <w:rPr>
                <w:rFonts w:ascii="宋体;SimSun" w:hAnsi="宋体;SimSun" w:cs="宋体;SimSun"/>
                <w:sz w:val="24"/>
              </w:rPr>
              <w:t>的优秀团员民主推荐不记名投票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票结果：周晓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票 袁栋杰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票 许航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票 张恒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票 叶晨浩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票 李玲玲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票 詹红霞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票 孙思宇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票 章永进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票 朱健聪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票 袁俊恺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票 曹昊彦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；周晓、袁栋杰票数符合，通过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王婷婷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周晓</w:t>
            </w:r>
          </w:p>
          <w:p>
            <w:pPr>
              <w:pStyle w:val="Normal"/>
              <w:spacing w:lineRule="exact" w:line="440"/>
              <w:ind w:firstLine="317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  </w:t>
            </w:r>
            <w:r>
              <w:rPr>
                <w:rFonts w:cs="宋体;SimSun" w:ascii="宋体;SimSun" w:hAnsi="宋体;SimSun"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王瑞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 xml:space="preserve">11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（盖章）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1  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10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4T03:57:00Z</dcterms:modified>
  <cp:revision>3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