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/47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19/47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2013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>月   下陈中学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2018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0 9 </w:t>
            </w:r>
            <w:r>
              <w:rPr>
                <w:rFonts w:ascii="宋体;SimSun" w:hAnsi="宋体;SimSun" w:cs="宋体;SimSun"/>
                <w:sz w:val="24"/>
              </w:rPr>
              <w:t>月 工商管理学院学生党支部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大一入学以来，在思想政治上我积极追求进步， 在学习上我至始至终都把学习摆在第一位，同时严格要求自己，刻苦努力，用心向上，珍惜每一次的学习机会。另外我还注重课本以外的知识，加强积累，不断提高自己的综合素质。在学校活动方面我积极参加院、校的各项活动，尽量发挥自己的特长。积极参加志愿者活动，传递爱心，为社会奉献自己的一份力，同时丰富了生活体验，扩大了自己的生活圈子。同时积极参加社会实践就，积累自己的经验，开阔自己的眼界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新生三等奖学金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4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何明玉</w:t>
            </w:r>
            <w:bookmarkEnd w:id="0"/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 xml:space="preserve">105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班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严晴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范培培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何访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严晴、范培培、何访票数符合，通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项芮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何明玉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廖正生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0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3:00:00Z</dcterms:modified>
  <cp:revision>9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