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5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05  </w:t>
            </w:r>
            <w:r>
              <w:rPr>
                <w:rFonts w:ascii="宋体;SimSun" w:hAnsi="宋体;SimSun" w:cs="宋体;SimSun"/>
                <w:sz w:val="24"/>
              </w:rPr>
              <w:t>月 湖州市第十一中学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 工商管理学院学生党支部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参加班级团日活动，副团支书组织班级同学谈爱国、学唱《我和我的祖国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班级第一次团日活动，各位同学踊跃参加，共同探讨爱国话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参与工商管理学院“链战风云”大学生供应链比赛礼仪小姐，参加开幕式迎宾以及闭幕式颁奖。能参与这次活动我感觉非常荣幸，虽然我只是尽了绵薄之力，但我想，每一次的实践都是经验的积累。有了这一次做志愿者的经验，我相信以后我会做的更好，能帮助更多人。总之，这次活动让我学到了非常多的东西。我非常期待下一次做志愿者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6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李章俊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党员推优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余佳雯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票马莹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余佳雯、马莹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董丽丽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李章俊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4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</w:t>
            </w:r>
            <w:r>
              <w:rPr>
                <w:sz w:val="24"/>
              </w:rPr>
              <w:t>崔丹丹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9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0:49:00Z</dcterms:created>
  <dc:creator>祝小迁</dc:creator>
  <dc:description/>
  <cp:keywords/>
  <dc:language>en-US</dc:language>
  <cp:lastModifiedBy>Administrator</cp:lastModifiedBy>
  <cp:lastPrinted>2017-12-11T09:05:00Z</cp:lastPrinted>
  <dcterms:modified xsi:type="dcterms:W3CDTF">2019-11-13T13:59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