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陈燚侃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2019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5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绍兴市永和高级中学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019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自从提交了入党申请书以后，就系统的了解了党的历史、性质、奋斗目标、建党宗旨、组织制度和组织原则等基本知识。通过不断学习和实践，使我对党的认识水平有了更深一层的提高，更进一步理解党的基本路线、方针、政策等的真正含义。使我在工作、学习、生活等各方面有了更加明确的方向和目标，更坚信共产党的最终目标。我积极参加了班级组织的团日活动，以及学校组织的志愿者活动，在学习方面更加认真，更加用功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学年军训期间获“内务标兵”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：会计</w:t>
            </w:r>
            <w:r>
              <w:rPr/>
              <w:t>3192</w:t>
            </w:r>
            <w:r>
              <w:rPr/>
              <w:t>班</w:t>
            </w:r>
            <w:r>
              <w:rPr/>
              <w:t>38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朱国庆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：东</w:t>
            </w:r>
            <w:r>
              <w:rPr/>
              <w:t>2#305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：关于朱国庆、朱奕臻、陈燚侃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朱国庆</w:t>
            </w:r>
            <w:r>
              <w:rPr/>
              <w:t>27</w:t>
            </w:r>
            <w:r>
              <w:rPr/>
              <w:t>票，朱奕臻</w:t>
            </w:r>
            <w:r>
              <w:rPr/>
              <w:t>19</w:t>
            </w:r>
            <w:r>
              <w:rPr/>
              <w:t>票，陈燚侃</w:t>
            </w:r>
            <w:r>
              <w:rPr/>
              <w:t>15</w:t>
            </w:r>
            <w:r>
              <w:rPr/>
              <w:t>票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表决结果：朱国庆，朱奕臻，陈燚侃票数符合，通过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团员代表签字：杨成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朱国庆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邬育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4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2:56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9.0</vt:lpwstr>
  </property>
</Properties>
</file>