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926"/>
        <w:gridCol w:w="1452"/>
        <w:gridCol w:w="708"/>
        <w:gridCol w:w="1800"/>
        <w:gridCol w:w="1590"/>
        <w:gridCol w:w="672"/>
        <w:gridCol w:w="978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雨宣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2190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2016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ascii="宋体;SimSun" w:hAnsi="宋体;SimSun" w:cs="宋体;SimSun"/>
                <w:sz w:val="24"/>
              </w:rPr>
              <w:t>月泗门镇初级中学         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2019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0  </w:t>
            </w:r>
            <w:r>
              <w:rPr>
                <w:rFonts w:ascii="宋体;SimSun" w:hAnsi="宋体;SimSun" w:cs="宋体;SimSun"/>
                <w:sz w:val="24"/>
              </w:rPr>
              <w:t>月向 工商管理学院学生党支部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560"/>
              <w:ind w:firstLine="480"/>
              <w:rPr/>
            </w:pPr>
            <w:r>
              <w:rPr>
                <w:rFonts w:ascii="宋体;SimSun" w:hAnsi="宋体;SimSun" w:cs="宋体;SimSun"/>
              </w:rPr>
              <w:t>班级里我担任团支书班长一职，积极参加各项志愿者活动、团支部活动。军训期间认真刻苦，不抱怨，不掉队，收获了许多。十月份组织了班里的第一个班团活动，领略华夏精神，组织同学们积极发言，</w:t>
            </w:r>
            <w:r>
              <w:rPr>
                <w:rFonts w:ascii="宋体;SimSun" w:hAnsi="宋体;SimSun" w:cs="宋体;SimSun"/>
                <w:bCs/>
              </w:rPr>
              <w:t>通过朗诵爱国诗歌，感受先辈们对祖国深沉的爱，正确认识祖国的历史和现实，树立民族自尊心。</w:t>
            </w:r>
          </w:p>
          <w:p>
            <w:pPr>
              <w:pStyle w:val="Style15"/>
              <w:spacing w:lineRule="exact" w:line="56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十月底的运动会，和同学们在观众席上为工商运动健儿们加油助威，感受了大学里不一样的青春气息。十一月份的实训周和同学们一起认真工作，积极完成企业下达的任务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9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主持人：谢雨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4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于谢雨宣，王浩然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、投票结果： 谢雨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票通过 王浩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5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票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表决结果：谢雨宣、王浩然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员代表签字：卢碧红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谢雨宣</w:t>
            </w:r>
          </w:p>
          <w:p>
            <w:pPr>
              <w:pStyle w:val="Normal"/>
              <w:spacing w:lineRule="exact" w:line="440"/>
              <w:ind w:firstLine="317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07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李婷颋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14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15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3T14:17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