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国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9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</w:t>
            </w:r>
            <w:r>
              <w:rPr>
                <w:rFonts w:cs="宋体;SimSun" w:ascii="宋体;SimSun" w:hAnsi="宋体;SimSun"/>
                <w:sz w:val="24"/>
              </w:rPr>
              <w:t>3192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2014 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</w:rPr>
              <w:t xml:space="preserve">05  </w:t>
            </w:r>
            <w:r>
              <w:rPr>
                <w:rFonts w:ascii="宋体;SimSun" w:hAnsi="宋体;SimSun" w:cs="宋体;SimSun"/>
                <w:sz w:val="24"/>
              </w:rPr>
              <w:t>月   安徽省界首市崇文中学         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2019 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向  工商管理学院学生党支部   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在思想上我一直坚持党的领导，学习了解党的思想及方针政策，积极向党组织靠拢，热爱祖国，坚持为党为人民为国家而努力奋斗。在学习上，我认真努力，勇于钻研，对于学习中遇到的困难永不放弃，并总结出一套适合自己的学习方法。在事实上，我初中担任了三年的班长，高中担任了三年的团支部书记，到了大学也成功竞选团支部书记一职，并带领全班同学成功开展十月份团日活动等等的活动，并且多次参加了志愿者活动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会议时间：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与会人员：会计</w:t>
            </w:r>
            <w:r>
              <w:rPr>
                <w:rFonts w:cs="宋体;SimSun" w:ascii="宋体;SimSun" w:hAnsi="宋体;SimSun"/>
                <w:sz w:val="24"/>
              </w:rPr>
              <w:t>319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38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主持人：朱国庆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四、会议地点：东</w:t>
            </w:r>
            <w:r>
              <w:rPr>
                <w:rFonts w:cs="宋体;SimSun" w:ascii="宋体;SimSun" w:hAnsi="宋体;SimSun"/>
                <w:sz w:val="24"/>
              </w:rPr>
              <w:t>2#305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会议内容：关于朱国庆 ，朱奕臻，陈燚侃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投票结果：朱国庆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票，朱奕臻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票，陈燚侃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表决结果：朱国庆，朱奕臻，陈燚侃票数符合，通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团员代表签字：杨成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朱国庆</w:t>
            </w:r>
          </w:p>
          <w:p>
            <w:pPr>
              <w:pStyle w:val="Normal"/>
              <w:spacing w:lineRule="exact" w:line="440"/>
              <w:ind w:firstLine="317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08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邬育宏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08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14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15:00Z</dcterms:created>
  <dc:creator>祝小迁</dc:creator>
  <dc:description/>
  <cp:keywords/>
  <dc:language>en-US</dc:language>
  <cp:lastModifiedBy>dell</cp:lastModifiedBy>
  <cp:lastPrinted>2017-12-11T09:05:00Z</cp:lastPrinted>
  <dcterms:modified xsi:type="dcterms:W3CDTF">2019-11-13T12:56:00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9.0</vt:lpwstr>
  </property>
</Properties>
</file>