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严稚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晨光中学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商管理学院学生党支部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的家乡是一个红色故都，从小就在浓厚的红色文化中长大，接触了非常多的感人的革命先烈的爱国情怀，对我的世界观、人生观、价值观的形成有着非常重要的影响。学习上，我将认真学习每一门课程，争取满意的成绩，生活中，我积极参加班级活动并配合班委工作，尽到一位寝室长的责任，关心同学，同时也努力培养自己良好的生活习惯和道德修养</w:t>
            </w:r>
            <w:r>
              <w:rPr>
                <w:rFonts w:cs="宋体;SimSun" w:ascii="宋体;SimSun" w:hAnsi="宋体;SimSun"/>
                <w:sz w:val="24"/>
              </w:rPr>
              <w:t>;</w:t>
            </w:r>
            <w:r>
              <w:rPr>
                <w:rFonts w:ascii="宋体;SimSun" w:hAnsi="宋体;SimSun" w:cs="宋体;SimSun"/>
                <w:sz w:val="24"/>
              </w:rPr>
              <w:t>在志愿活动和社会实践里，积极主动的参加讲座，培养自己的政治思想，同时也加入了思源公益社和打扫教学楼，争取成为一名优秀的大学生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3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王浩列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西座</w:t>
            </w:r>
            <w:r>
              <w:rPr>
                <w:rFonts w:cs="宋体;SimSun" w:ascii="宋体;SimSun" w:hAnsi="宋体;SimSun"/>
                <w:sz w:val="24"/>
              </w:rPr>
              <w:t>E203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：关于王晨阳，严稚婷，蔡敬，张梦雅，虞慧洁，潘奕华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王晨阳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票，严稚婷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票，蔡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票，张梦雅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票，虞慧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票，潘奕华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沈海钰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团支部书记签字：王浩列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张曹煜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2:44:00Z</dcterms:modified>
  <cp:revision>2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