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朱俊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建管</w:t>
            </w:r>
            <w:r>
              <w:rPr>
                <w:sz w:val="24"/>
              </w:rPr>
              <w:t>3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8" w:leader="none"/>
              </w:tabs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ab/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0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东阳市职教中心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月向</w:t>
            </w:r>
            <w:r>
              <w:rPr>
                <w:color w:val="000000"/>
                <w:sz w:val="24"/>
              </w:rPr>
              <w:t>建筑工程学院学生党支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本人在思想上积极向党组织靠拢，自觉遵守党的纪律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服从党的决定，积极完成党的任务。维护党的团结和统一，对党忠诚老实，言行一致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生活上有较高的觉悟，积极参加学习学校的活动。</w:t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平时在上课是总是积极发言多次获老师表扬。课下也积极完成老师布置的作业，学习积极认真。还积极参加班级的团日活动并积极发言。在军训期间表现优异，获得“优秀标兵”的荣誉称号。参加学院举办的张人亚讲解员比赛中获“三等奖”空闲时间参加话剧表演提升自我的表达能力和自信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获张人亚选拔比赛三等奖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与会人员：建管</w:t>
            </w:r>
            <w:r>
              <w:rPr/>
              <w:t>3192</w:t>
            </w:r>
            <w:r>
              <w:rPr/>
              <w:t>班</w:t>
            </w:r>
            <w:r>
              <w:rPr/>
              <w:t>29</w:t>
            </w:r>
            <w:r>
              <w:rPr/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主持人：吴学智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会议地点</w:t>
            </w:r>
            <w:r>
              <w:rPr/>
              <w:t>:</w:t>
            </w:r>
            <w:r>
              <w:rPr/>
              <w:t>东</w:t>
            </w:r>
            <w:r>
              <w:rPr/>
              <w:t>#210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会议内容：关于朱俊翔，叶鹏行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投票结果：</w:t>
            </w:r>
            <w:r>
              <w:rPr>
                <w:rFonts w:eastAsia="Times New Roman"/>
              </w:rPr>
              <w:t xml:space="preserve">  </w:t>
            </w:r>
            <w:r>
              <w:rPr/>
              <w:t>朱俊翔</w:t>
            </w:r>
            <w:r>
              <w:rPr>
                <w:rFonts w:eastAsia="Times New Roman"/>
              </w:rPr>
              <w:t xml:space="preserve">    </w:t>
            </w:r>
            <w:r>
              <w:rPr/>
              <w:t>21</w:t>
            </w:r>
            <w:r>
              <w:rPr/>
              <w:t>票</w:t>
            </w:r>
            <w:r>
              <w:rPr>
                <w:rFonts w:eastAsia="Times New Roman"/>
              </w:rPr>
              <w:t xml:space="preserve">   </w:t>
            </w:r>
            <w:r>
              <w:rPr/>
              <w:t>叶鹏行</w:t>
            </w:r>
            <w:r>
              <w:rPr>
                <w:rFonts w:eastAsia="Times New Roman"/>
              </w:rPr>
              <w:t xml:space="preserve">  </w:t>
            </w:r>
            <w:r>
              <w:rPr/>
              <w:t>8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表决结果：朱俊翔票数符合，通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团员代表签字：林巧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吴学智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1440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王晓明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1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41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