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李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08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建管</w:t>
            </w:r>
            <w:r>
              <w:rPr>
                <w:sz w:val="24"/>
              </w:rPr>
              <w:t>3192</w:t>
            </w:r>
            <w:r>
              <w:rPr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FF0000"/>
                <w:sz w:val="24"/>
              </w:rPr>
            </w:pPr>
            <w:r>
              <w:rPr/>
              <w:t>建筑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60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乔司职业高级中学</w:t>
            </w:r>
            <w:r>
              <w:rPr>
                <w:sz w:val="24"/>
              </w:rPr>
              <w:t>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60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向建筑工程学院学生党支部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递交入党申请</w:t>
            </w:r>
          </w:p>
        </w:tc>
      </w:tr>
      <w:tr>
        <w:trPr>
          <w:trHeight w:val="7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在校园学习过程中我在班级有幸担任班长职务，学会如何管理班级和组织委员完成任务是，虽还有些业务不成熟，但我仍在不断继续探索摸索。在生活中，我与朋友和睦相处，有困处的地方会互相帮助。在部门工作时，我对待工作认真负责，善于和他人沟通交流，我乐观上进，在未来的工作中，我将以充沛的精力，刻苦钻研的精神努力工作！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jc w:val="left"/>
              <w:rPr/>
            </w:pPr>
            <w:r>
              <w:rPr/>
              <w:t>一、会议时间：</w:t>
            </w:r>
            <w:r>
              <w:rPr/>
              <w:t>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  <w:r>
              <w:rPr/>
              <w:br/>
            </w:r>
            <w:r>
              <w:rPr/>
              <w:t>二、与会人员：建筑工程学院学生组织</w:t>
            </w:r>
            <w:r>
              <w:rPr/>
              <w:t>160</w:t>
            </w:r>
            <w:r>
              <w:rPr/>
              <w:t>名团员</w:t>
            </w:r>
            <w:r>
              <w:rPr/>
              <w:br/>
            </w:r>
            <w:r>
              <w:rPr/>
              <w:t>三、主持人：梁丹</w:t>
            </w:r>
            <w:r>
              <w:rPr/>
              <w:br/>
            </w:r>
            <w:r>
              <w:rPr/>
              <w:t>四、会议地点：东</w:t>
            </w:r>
            <w:r>
              <w:rPr/>
              <w:t>#4211</w:t>
              <w:br/>
            </w:r>
            <w:r>
              <w:rPr/>
              <w:t>五、会议内容：关于</w:t>
            </w:r>
            <w:r>
              <w:rPr/>
              <w:t>李辰</w:t>
            </w:r>
            <w:r>
              <w:rPr/>
              <w:t>的优秀团员民主推荐不记名投票情况</w:t>
            </w:r>
            <w:r>
              <w:rPr/>
              <w:br/>
            </w:r>
            <w:r>
              <w:rPr/>
              <w:t>六、投票结果：</w:t>
            </w:r>
            <w:r>
              <w:rPr/>
              <w:t>李辰</w:t>
            </w:r>
            <w:r>
              <w:rPr/>
              <w:t>，</w:t>
            </w:r>
            <w:r>
              <w:rPr/>
              <w:t>140</w:t>
            </w:r>
            <w:r>
              <w:rPr/>
              <w:t>票</w:t>
            </w:r>
            <w:r>
              <w:rPr/>
              <w:br/>
              <w:t>       </w:t>
            </w:r>
            <w:r>
              <w:rPr/>
              <w:t>七、 表决结果：</w:t>
            </w:r>
            <w:r>
              <w:rPr/>
              <w:t>李辰</w:t>
            </w:r>
            <w:r>
              <w:rPr/>
              <w:t>票数符合，通过。</w:t>
            </w:r>
            <w:r>
              <w:rPr/>
              <w:br/>
            </w:r>
            <w:r>
              <w:rPr/>
              <w:t>团员代表签字：张曼</w:t>
            </w:r>
            <w:r>
              <w:rPr/>
              <w:t>曼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60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梁丹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0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王晓明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105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宁波职业技术学院建筑工程学院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19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本表格须提交一份电子稿；两份纸质稿</w:t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gutterAtTop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50:00Z</dcterms:created>
  <dc:creator>祝小迁</dc:creator>
  <dc:description/>
  <cp:keywords/>
  <dc:language>en-US</dc:language>
  <cp:lastModifiedBy>曼曼 张</cp:lastModifiedBy>
  <cp:lastPrinted>2017-12-11T17:05:00Z</cp:lastPrinted>
  <dcterms:modified xsi:type="dcterms:W3CDTF">2019-11-25T04:57:00Z</dcterms:modified>
  <cp:revision>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