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569"/>
        <w:gridCol w:w="1671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李之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0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室内设计</w:t>
            </w:r>
            <w:r>
              <w:rPr>
                <w:color w:val="000000"/>
                <w:sz w:val="24"/>
              </w:rPr>
              <w:t>3181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07/38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01/38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仙居县白塔镇白塔中学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向建筑工程学院学生党支部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szCs w:val="21"/>
              </w:rPr>
            </w:pPr>
            <w:r>
              <w:rPr>
                <w:szCs w:val="21"/>
              </w:rPr>
              <w:t>坚持人未入党，思想先入党，以积极的思想面对党；在平时学习中，认真听课，认真完成作业，取得良好的成绩；积极参加班级团活动，如，班级团日活动等；积极参加学校组织的志愿者活动，如九峰山捡垃圾活动，校园捡垃圾活动以及图书馆志愿者活动等；积极参见社会实践活动，暑假参加了家乡村委会组织的垃圾分类活动，积极响应国家进行垃圾分类的号召，为做好垃圾分类，保护美丽家园出了一份绵薄之力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奖励：马克思主义学院“思想政治理论课校外实践成果展示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比赛二等奖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处分：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>: 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08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与会人员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室内设计</w:t>
            </w:r>
            <w:r>
              <w:rPr>
                <w:color w:val="000000"/>
              </w:rPr>
              <w:t>3181</w:t>
            </w:r>
            <w:r>
              <w:rPr>
                <w:color w:val="000000"/>
              </w:rPr>
              <w:t>班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cs="宋体;SimSun"/>
                <w:color w:val="000000"/>
                <w:szCs w:val="21"/>
              </w:rPr>
              <w:t>到会人数应超过本团支部团员总数的</w:t>
            </w:r>
            <w:r>
              <w:rPr>
                <w:rFonts w:cs="宋体;SimSun"/>
                <w:color w:val="000000"/>
                <w:szCs w:val="21"/>
              </w:rPr>
              <w:t>2/3</w:t>
            </w:r>
            <w:r>
              <w:rPr>
                <w:rFonts w:cs="宋体;SimSun"/>
                <w:color w:val="000000"/>
                <w:szCs w:val="21"/>
              </w:rPr>
              <w:t>方可召开</w:t>
            </w:r>
            <w:r>
              <w:rPr>
                <w:rFonts w:cs="宋体;SimSun"/>
                <w:color w:val="000000"/>
                <w:szCs w:val="21"/>
              </w:rPr>
              <w:t>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三、主持人：孟丽娜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四、会议地点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东</w:t>
            </w:r>
            <w:r>
              <w:rPr>
                <w:color w:val="000000"/>
              </w:rPr>
              <w:t xml:space="preserve">#4203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于李之韵，梁梦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六、投票结果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李之韵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票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梁梦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t>票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>
                <w:color w:val="000000"/>
              </w:rPr>
              <w:t>表决结果：李之韵、梁梦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团员代表签字：秦晓燕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孟丽娜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刘鹏刚</w:t>
            </w:r>
          </w:p>
          <w:p>
            <w:pPr>
              <w:pStyle w:val="Normal"/>
              <w:spacing w:lineRule="exact" w:line="440"/>
              <w:ind w:firstLine="38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6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2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