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710"/>
        <w:gridCol w:w="153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彩红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2001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07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4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19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东阳市六石初中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向建筑工程学院学生党支部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作为一名共青党员，政治思想合格、素质过硬至关重要，为此，我始终坚持把政治学习放在首位，并端正学习态度，明确学习目标，增强学习的自觉性，做到了认真上课，积极完成作业，课前预习，课后复习等学习任务，上课积极问问题，帮助他人解决问题。除此之外，积极参加了团日，图书馆志愿者，思源志愿者，玫瑰社区志愿者，无偿献血，社团，部门等活动，它们丰富了我学习以外的生活，让我真切的体验到大学生活的丰富多彩，以及大学的独特魅力，现在，我越来越期待接下来的大学生活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学员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职院第二十一届运动会大专组女子</w:t>
            </w:r>
            <w:r>
              <w:rPr>
                <w:rFonts w:cs="宋体;SimSun" w:ascii="宋体;SimSun" w:hAnsi="宋体;SimSun"/>
                <w:sz w:val="24"/>
              </w:rPr>
              <w:t>1500</w:t>
            </w:r>
            <w:r>
              <w:rPr>
                <w:rFonts w:ascii="宋体;SimSun" w:hAnsi="宋体;SimSun" w:cs="宋体;SimSun"/>
                <w:sz w:val="24"/>
              </w:rPr>
              <w:t>米项目第八名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何彩红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何彩红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何彩红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陈张斌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杨赪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9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54:00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