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严宇倩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管</w:t>
            </w:r>
            <w:r>
              <w:rPr>
                <w:color w:val="000000"/>
                <w:sz w:val="24"/>
              </w:rPr>
              <w:t>319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罗埠初中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班级里虽然没有担任什么职务，但是我还是会主动帮助同学，与同学友好相处，但是我还是要再加强与人沟通的能力，积极主动班级学校的活动，也加入了分院的部门，听从学姐的安排，认真完成任务，我在班级里加入了志愿小组，给环卫工人送水，这应该是我们要经常做的，他们真的都很辛苦，为我们创造美丽的家园，我要多做一些志愿服务，在接下来的工作和学习中我会积极面对困难，认真完成工作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与会人员：建筑工程学院学生组织</w:t>
            </w:r>
            <w:r>
              <w:rPr/>
              <w:t>160</w:t>
            </w:r>
            <w:r>
              <w:rPr/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主持人：梁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地点：东＃</w:t>
            </w:r>
            <w:r>
              <w:rPr/>
              <w:t>42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会议内容：关于严宇倩的优秀团员民主推荐不记名投票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投票结果：严宇倩，</w:t>
            </w:r>
            <w:r>
              <w:rPr/>
              <w:t>140</w:t>
            </w:r>
            <w:r>
              <w:rPr/>
              <w:t>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/>
            </w:pPr>
            <w:r>
              <w:rPr/>
              <w:t>表决结果：严宇倩票数符合，通过。</w:t>
            </w:r>
          </w:p>
          <w:p>
            <w:pPr>
              <w:pStyle w:val="Normal"/>
              <w:spacing w:lineRule="exact" w:line="440"/>
              <w:ind w:left="432" w:hanging="0"/>
              <w:rPr/>
            </w:pPr>
            <w:r>
              <w:rPr/>
              <w:t>团员代表签字：张曼曼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1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0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晓明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10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56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