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谭伊婷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2"/>
                <w:szCs w:val="22"/>
              </w:rPr>
              <w:t>2000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</w:p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  <w:p>
            <w:pPr>
              <w:pStyle w:val="Normal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建工</w:t>
            </w:r>
            <w:r>
              <w:rPr>
                <w:sz w:val="24"/>
              </w:rPr>
              <w:t>3191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桐乡市求是实验中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筑工程学院学生党支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作为一名共青团员，我积极学习党的思想，在思想上努力向党组织靠拢；在班级中，作为班级团支书，努力做好班级团工作，组织团日活动的时候，我认真负责，努力让每个团员参与到活动中；在学习生活中，我认真向上，努力学习，给班级同学起好班干带头作用；在日常中，我积极参加学院活动，融入校园生活，在军训中，我有幸评上军训队列标兵；参加张人亚党章学堂讲解员选拔赛，突破自己；积极参加校运动会，虽然没有获得荣誉，但突破了自我，挑战了自己。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奖励：张人亚党章学堂讲解员选拔赛二等奖</w:t>
            </w:r>
          </w:p>
          <w:p>
            <w:pPr>
              <w:pStyle w:val="Normal"/>
              <w:spacing w:lineRule="exact" w:line="440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  <w:t>军训队列标兵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处分：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一、会议时间</w:t>
            </w:r>
            <w:r>
              <w:rPr>
                <w:rFonts w:cs="宋体;SimSun" w:ascii="宋体;SimSun" w:hAnsi="宋体;SimSun"/>
                <w:sz w:val="24"/>
              </w:rPr>
              <w:t>: 201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0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二、与会人员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建工</w:t>
            </w:r>
            <w:r>
              <w:rPr>
                <w:rFonts w:cs="宋体;SimSun" w:ascii="宋体;SimSun" w:hAnsi="宋体;SimSun"/>
                <w:sz w:val="24"/>
              </w:rPr>
              <w:t>319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名团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主持人：谭伊婷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会议地点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东</w:t>
            </w:r>
            <w:r>
              <w:rPr>
                <w:rFonts w:cs="宋体;SimSun" w:ascii="宋体;SimSun" w:hAnsi="宋体;SimSun"/>
                <w:sz w:val="24"/>
              </w:rPr>
              <w:t>4108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五、会议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关于谭伊婷的优秀团员民主推荐不记名投票情况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、投票结果： 谭伊婷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ascii="宋体;SimSun" w:hAnsi="宋体;SimSun" w:cs="宋体;SimSun"/>
                <w:sz w:val="24"/>
              </w:rPr>
              <w:t>表决结果：谭伊婷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员代表签字：徐薇</w:t>
            </w:r>
          </w:p>
          <w:p>
            <w:pPr>
              <w:pStyle w:val="Normal"/>
              <w:spacing w:lineRule="exact" w:line="440"/>
              <w:ind w:firstLine="3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团支部书记签字：谭伊婷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 xml:space="preserve">08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22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于兰珍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8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40"/>
              <w:ind w:firstLine="120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宁波职业技术学院建筑工程学院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9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/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19:00Z</dcterms:created>
  <dc:creator>祝小迁</dc:creator>
  <dc:description/>
  <cp:keywords/>
  <dc:language>en-US</dc:language>
  <cp:lastModifiedBy>曼曼 张</cp:lastModifiedBy>
  <cp:lastPrinted>2017-12-11T09:05:00Z</cp:lastPrinted>
  <dcterms:modified xsi:type="dcterms:W3CDTF">2019-11-25T04:36:00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