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章余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  <w:r>
              <w:rPr>
                <w:color w:val="000000"/>
                <w:sz w:val="22"/>
                <w:szCs w:val="22"/>
              </w:rPr>
              <w:t>年</w:t>
            </w: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管</w:t>
            </w:r>
            <w:r>
              <w:rPr>
                <w:color w:val="000000"/>
                <w:sz w:val="24"/>
              </w:rPr>
              <w:t>3181</w:t>
            </w:r>
            <w:r>
              <w:rPr>
                <w:color w:val="000000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5/46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5/46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月宁波市宁海县城关中学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color w:val="000000"/>
                <w:sz w:val="24"/>
              </w:rPr>
              <w:t>向建筑工程学院学生党支部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4844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本人在思想行动上始终保持与党中央高度一致，坚持以一个共产党员的身份要求自己，认真学习“三个代表”重要思想，积极组织参与学校或者班级的各项思想政治学习活动，不断提高自己的政治素养。大一期间积极参加各类志愿者活动，比如校企合作道路指引、马拉松、赛龙舟等的志愿者活动。热心帮助同学，发扬班级良好的学习氛围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积极参加各类社团活动和学校比赛，在实践中充分锻炼自己，去发现和弥补自己的不足之处，树立正确的价值观和人生观，永远怀着对党的崇敬和爱国爱党之心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特色心里活动“你是我的最佳拍档”中获二等奖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歌舞大赛优秀表演者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第二届“张人亚党章学堂讲解员选拔赛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三等奖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一、会议时间</w:t>
            </w:r>
            <w:r>
              <w:rPr/>
              <w:t>: 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08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  <w:t>二、与会人员</w:t>
            </w:r>
            <w:r>
              <w:rPr/>
              <w:t>:</w:t>
            </w:r>
            <w:r>
              <w:rPr/>
              <w:t>建管</w:t>
            </w:r>
            <w:r>
              <w:rPr/>
              <w:t>3181</w:t>
            </w:r>
            <w:r>
              <w:rPr/>
              <w:t>班</w:t>
            </w:r>
            <w:r>
              <w:rPr/>
              <w:t>43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  <w:t>三、主持人：陈张斌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  <w:t>四、会议地点</w:t>
            </w:r>
            <w:r>
              <w:rPr/>
              <w:t>:</w:t>
            </w:r>
            <w:r>
              <w:rPr/>
              <w:t>东</w:t>
            </w:r>
            <w:r>
              <w:rPr/>
              <w:t>#2107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  <w:t>五、会议内容</w:t>
            </w:r>
            <w:r>
              <w:rPr/>
              <w:t>:</w:t>
            </w:r>
            <w:r>
              <w:rPr/>
              <w:t>关于章余钱、王莹莹的优秀团员民主推荐不记名投票情况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  <w:t>六、投票结果：</w:t>
            </w:r>
            <w:r>
              <w:rPr>
                <w:rFonts w:eastAsia="Times New Roman"/>
              </w:rPr>
              <w:t xml:space="preserve"> </w:t>
            </w:r>
            <w:r>
              <w:rPr/>
              <w:t>章余钱</w:t>
            </w:r>
            <w:r>
              <w:rPr>
                <w:rFonts w:eastAsia="Times New Roman"/>
              </w:rPr>
              <w:t xml:space="preserve"> </w:t>
            </w:r>
            <w:r>
              <w:rPr/>
              <w:t>全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王莹莹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全票</w:t>
            </w:r>
          </w:p>
          <w:p>
            <w:pPr>
              <w:pStyle w:val="Normal"/>
              <w:spacing w:lineRule="exact" w:line="440"/>
              <w:ind w:firstLine="420"/>
              <w:jc w:val="left"/>
              <w:rPr/>
            </w:pPr>
            <w:r>
              <w:rPr/>
              <w:t>表决结果：章余钱、王莹莹票数符合，通过</w:t>
            </w:r>
          </w:p>
          <w:p>
            <w:pPr>
              <w:pStyle w:val="Normal"/>
              <w:spacing w:lineRule="exact" w:line="440"/>
              <w:ind w:firstLine="420"/>
              <w:jc w:val="left"/>
              <w:rPr/>
            </w:pPr>
            <w:r>
              <w:rPr/>
              <w:t>团员代表签字：徐伊辉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陈张斌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乐伟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9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44:00Z</dcterms:created>
  <dc:creator>祝小迁</dc:creator>
  <dc:description/>
  <cp:keywords/>
  <dc:language>en-US</dc:language>
  <cp:lastModifiedBy>曼曼 张</cp:lastModifiedBy>
  <cp:lastPrinted>2017-12-11T09:05:00Z</cp:lastPrinted>
  <dcterms:modified xsi:type="dcterms:W3CDTF">2019-11-25T04:40:0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