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盛雪莲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8"/>
                <w:szCs w:val="2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19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建筑工程学院学生党支部 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孝顺初级中学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建筑工程学院学生党</w:t>
            </w:r>
            <w:r>
              <w:rPr>
                <w:rFonts w:ascii="宋体;SimSun" w:hAnsi="宋体;SimSun" w:cs="宋体;SimSun"/>
                <w:kern w:val="0"/>
                <w:sz w:val="24"/>
                <w:lang w:bidi="ar"/>
              </w:rPr>
              <w:t>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在个人思想上：本人认真贯彻党的“十九大”精神，积极上交入党申请书，积极向党组织靠拢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在学习上：在军训期间，本人曾获学校高考类奖学金二等奖。在读书时间，本人上课认真听讲，踊跃回答老师提出的问题，按时完成作业并及时上交，努力学习，奋发向上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在工作上：本人在班级里担任心理委员一职，各方面严格要求自己，认真开展心理班会，组织并鼓励同学们参加各种有意义的活动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在学校活动上：本人积极加入校团委广播台和分院学生会学习部，以及加入分院的学习小组，并成为青年马克思主义理论研究中心成员中的一员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展望未来，本人将不辱使命，锐意的进取投身到工作学习当中去！</w:t>
            </w:r>
          </w:p>
          <w:p>
            <w:pPr>
              <w:pStyle w:val="Normal"/>
              <w:widowControl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曾获建筑工程学院第二届“张人亚党章学堂讲解员选拔比赛”二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盛雪莲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盛雪莲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盛雪莲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刘澳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刘丽芳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仿宋_GB2312">
    <w:altName w:val="仿宋"/>
    <w:charset w:val="01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3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37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