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蒋凯涛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9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19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前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月浙江省宁波东海实验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 xml:space="preserve">2019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向建筑工程学院学生党支部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/>
              <w:t>大学生活的第一学期已然过半，在这半个学期当中，加入了分院的体育部，感受到了作为部门成员对分院的作用，并且参与了第一次大学运动会。作为分院的联络员，谨慎且负责地完成着自己的任务，协助学院圆满完成了运动会，并且取得了优异的成绩。作为学院体育部的一名干事，努力工作，认真负责，始终保持着强烈的职业使命感。在平日学习中，学习刻苦，认真学习专业课的知识，积极关心班内事务，与同学相处融洽。展望未来，定不辜负期望，以锐意进取的姿态投身到工作学习当中去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蒋凯涛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蒋凯涛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蒋凯涛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夏雨轩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cs="Calibri" w:eastAsia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04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5:00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