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梁梦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室内设计</w:t>
            </w:r>
            <w:r>
              <w:rPr>
                <w:sz w:val="24"/>
              </w:rPr>
              <w:t>3181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10/38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10/38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/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3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宿州市大店初级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/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本人在校期间，思想端正，学习较为努力，团结同学，并注重自身的全面发展。思想上坚持党的领导，作为一位共青团员，积极树立带头模范作用，曾任班级毛概课代表并积极参与班级团日活动</w:t>
            </w:r>
            <w:r>
              <w:rPr>
                <w:sz w:val="24"/>
              </w:rPr>
              <w:t>;</w:t>
            </w:r>
            <w:r>
              <w:rPr>
                <w:sz w:val="24"/>
              </w:rPr>
              <w:t>学习上踏实刻苦，立足专业，学习成绩优良；生活上乐于助人，与同学相处融洽，积极参加大学生献血，志愿者和义工活动，并获得“优秀义工”的称号；学习之余积极参加课外活动，发展自身兴趣爱好，参加建工模型工作坊；同时也是校剪纸协会的副会长，负责协会开课以及与指导老师的接洽工作；此外在寒暑假中，积极参加社会实践，组织带领团队开展非遗主题社会实践活动并得到支持和良好反响。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曾获得建筑工程学院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优秀义工</w:t>
            </w:r>
            <w:r>
              <w:rPr>
                <w:szCs w:val="21"/>
              </w:rPr>
              <w:t>”的表彰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08</w:t>
            </w:r>
            <w:r>
              <w:rPr/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人员：室内设计</w:t>
            </w:r>
            <w:r>
              <w:rPr/>
              <w:t>3181</w:t>
            </w:r>
            <w:r>
              <w:rPr/>
              <w:t>班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33 </w:t>
            </w:r>
            <w:r>
              <w:rPr/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主持人：孟丽娜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地点：东</w:t>
            </w:r>
            <w:r>
              <w:rPr/>
              <w:t>#420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内容：关于梁梦、李之韵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投票结果：</w:t>
            </w:r>
            <w:r>
              <w:rPr/>
              <w:t>33/33</w:t>
            </w:r>
          </w:p>
          <w:p>
            <w:pPr>
              <w:pStyle w:val="Normal"/>
              <w:spacing w:lineRule="exact" w:line="440"/>
              <w:ind w:left="420" w:hanging="0"/>
              <w:rPr/>
            </w:pPr>
            <w:r>
              <w:rPr/>
              <w:t>表决结果：</w:t>
            </w:r>
            <w:r>
              <w:rPr/>
              <w:t>33</w:t>
            </w:r>
            <w:r>
              <w:rPr/>
              <w:t>票</w:t>
            </w:r>
            <w:r>
              <w:rPr>
                <w:rFonts w:eastAsia="Times New Roman"/>
              </w:rPr>
              <w:t xml:space="preserve"> </w:t>
            </w:r>
            <w:r>
              <w:rPr/>
              <w:t>票数符合，通过</w:t>
            </w:r>
          </w:p>
          <w:p>
            <w:pPr>
              <w:pStyle w:val="Normal"/>
              <w:spacing w:lineRule="exact" w:line="440"/>
              <w:ind w:left="420" w:hanging="0"/>
              <w:rPr/>
            </w:pPr>
            <w:r>
              <w:rPr/>
              <w:t>团员代表签字：田莹莹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孟丽娜</w:t>
            </w:r>
          </w:p>
          <w:p>
            <w:pPr>
              <w:pStyle w:val="Normal"/>
              <w:spacing w:lineRule="exact" w:line="440"/>
              <w:ind w:firstLine="3768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刘鹏刚</w:t>
            </w:r>
          </w:p>
          <w:p>
            <w:pPr>
              <w:pStyle w:val="Normal"/>
              <w:spacing w:lineRule="exact" w:line="440"/>
              <w:ind w:firstLine="37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5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6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42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