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洪俊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8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46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016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柯桥区职业教育中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建筑工程学院学生党支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Cs w:val="21"/>
              </w:rPr>
            </w:pPr>
            <w:r>
              <w:rPr>
                <w:sz w:val="24"/>
              </w:rPr>
              <w:t>在大学期间</w:t>
            </w:r>
            <w:r>
              <w:rPr>
                <w:sz w:val="24"/>
              </w:rPr>
              <w:t>我在各方面都严格要求自己，争取把每件事做到最好。</w:t>
            </w:r>
            <w:r>
              <w:rPr>
                <w:sz w:val="24"/>
              </w:rPr>
              <w:t>在政治思想上，坚持四项基本原则，与党中央在政治上思想上、行动上保持高度一致，拥护党的路线、方针、政策，坚定对共产主义的信仰。</w:t>
            </w:r>
            <w:r>
              <w:rPr>
                <w:sz w:val="24"/>
              </w:rPr>
              <w:t>在学习方面，我勤奋刻苦、勇于探索。我学习态度端正，目标明确，主动好学，成绩始终在班级名列前茅。我热爱集体，有强烈的集体荣誉感</w:t>
            </w:r>
            <w:r>
              <w:rPr>
                <w:sz w:val="24"/>
              </w:rPr>
              <w:t>，积极参与班级活动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在课外我也积极参加学校的各项活动，大一学期的志愿者时间达到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余小时。身为分院心理部和话剧社的负责人，我更是严格要求自己，以身作则，起好带头作用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思想政治理论校外实践成果展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第三名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学年第二学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部门之星”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</w:t>
            </w:r>
            <w:r>
              <w:rPr/>
              <w:t>: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7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建管</w:t>
            </w:r>
            <w:r>
              <w:rPr/>
              <w:t>3</w:t>
            </w:r>
            <w:r>
              <w:rPr/>
              <w:t>182</w:t>
            </w:r>
            <w:r>
              <w:rPr/>
              <w:t>班</w:t>
            </w:r>
            <w:r>
              <w:rPr/>
              <w:t>36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三、主持人：赵可可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四、会议地点</w:t>
            </w:r>
            <w:r>
              <w:rPr/>
              <w:t>:</w:t>
            </w:r>
            <w:r>
              <w:rPr/>
              <w:t>东</w:t>
            </w:r>
            <w:r>
              <w:rPr/>
              <w:t>#2</w:t>
            </w:r>
            <w:r>
              <w:rPr/>
              <w:t>3</w:t>
            </w:r>
            <w:r>
              <w:rPr/>
              <w:t>1</w:t>
            </w:r>
            <w:r>
              <w:rPr/>
              <w:t>2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五、会议内容</w:t>
            </w:r>
            <w:r>
              <w:rPr/>
              <w:t xml:space="preserve">: </w:t>
            </w:r>
            <w:r>
              <w:rPr/>
              <w:t>关于陈凯裕，洪俊杰，刘文成，姜紫莹的优秀团员民主推荐不记名投票情况。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六、投票结果：陈凯裕</w:t>
            </w:r>
            <w:r>
              <w:rPr/>
              <w:t>27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洪俊杰</w:t>
            </w:r>
            <w:r>
              <w:rPr/>
              <w:t>30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刘文成</w:t>
            </w:r>
            <w:r>
              <w:rPr/>
              <w:t>2</w:t>
            </w:r>
            <w:r>
              <w:rPr/>
              <w:t>0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姜紫莹</w:t>
            </w:r>
            <w:r>
              <w:rPr/>
              <w:t>2</w:t>
            </w:r>
            <w:r>
              <w:rPr/>
              <w:t>0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表决结果：陈凯裕、洪俊杰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团员代表签字：支盈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赵可可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sz w:val="24"/>
              </w:rPr>
            </w:pPr>
            <w:r>
              <w:rPr>
                <w:sz w:val="24"/>
              </w:rPr>
              <w:t>情况属实，同意申报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伊世香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4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0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