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8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沈炜华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03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建工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181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建筑工程学院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1/</w:t>
            </w:r>
            <w:r>
              <w:rPr>
                <w:sz w:val="24"/>
              </w:rPr>
              <w:t>4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/41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茅盾中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月向建筑工程学院党支部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59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56"/>
              <w:jc w:val="left"/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  <w:t>思想上认真学习党和国家的各种路线、方针、政策及十七届五中全会等精神，在思想上同党中央保持高度一致</w:t>
            </w:r>
            <w:r>
              <w:rPr>
                <w:rFonts w:cs="宋体;SimSun" w:ascii="宋体;SimSun" w:hAnsi="宋体;SimSun"/>
                <w:color w:val="333333"/>
                <w:spacing w:val="8"/>
                <w:sz w:val="24"/>
                <w:shd w:fill="FFFFFF" w:val="clear"/>
              </w:rPr>
              <w:t>;</w:t>
            </w:r>
            <w:r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  <w:t>深入学习邓小平理论和“三个代表”重要思想、科学发展观等重要党的理论知识，同时我也树立了正确的人生观，价值观，树立了为人民服务，为社会主义事业奋斗终生的伟大志向。</w:t>
            </w:r>
          </w:p>
          <w:p>
            <w:pPr>
              <w:pStyle w:val="Normal"/>
              <w:spacing w:lineRule="exact" w:line="440"/>
              <w:ind w:firstLine="256"/>
              <w:jc w:val="left"/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  <w:t>学习上，我秉承着“认真、高效”的学习方法，课上认真听讲，仔细做好笔记，以便课后更好的回顾，课下我会认真完成老师布置的作业，并做好下次课的预习工作。</w:t>
            </w:r>
          </w:p>
          <w:p>
            <w:pPr>
              <w:pStyle w:val="Normal"/>
              <w:spacing w:lineRule="exact" w:line="440"/>
              <w:ind w:firstLine="256"/>
              <w:jc w:val="left"/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  <w:t>工作上加入了学校的</w:t>
            </w:r>
            <w:r>
              <w:rPr>
                <w:rFonts w:cs="宋体;SimSun" w:ascii="宋体;SimSun" w:hAnsi="宋体;SimSun"/>
                <w:color w:val="333333"/>
                <w:spacing w:val="8"/>
                <w:sz w:val="24"/>
                <w:shd w:fill="FFFFFF" w:val="clear"/>
              </w:rPr>
              <w:t>1</w:t>
            </w:r>
            <w:r>
              <w:rPr>
                <w:rFonts w:cs="宋体;SimSun" w:ascii="宋体;SimSun" w:hAnsi="宋体;SimSun"/>
                <w:color w:val="333333"/>
                <w:spacing w:val="8"/>
                <w:sz w:val="24"/>
                <w:shd w:fill="FFFFFF" w:val="clear"/>
              </w:rPr>
              <w:t>369</w:t>
            </w:r>
            <w:r>
              <w:rPr>
                <w:rFonts w:ascii="宋体;SimSun" w:hAnsi="宋体;SimSun" w:cs="宋体;SimSun"/>
                <w:color w:val="333333"/>
                <w:spacing w:val="8"/>
                <w:sz w:val="24"/>
                <w:shd w:fill="FFFFFF" w:val="clear"/>
              </w:rPr>
              <w:t>慈善义工大队，积极参与义工活动，爱心屋、北仑区人民医院都留下过我的身影，在学校的各项志愿者活动中，我也会积极参与，尽自己所能完成各项任务。在班级，我担任心理委员工作，能够和同学沟通交流，帮助他们解决波动情绪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于</w:t>
            </w:r>
            <w:r>
              <w:rPr>
                <w:szCs w:val="21"/>
              </w:rPr>
              <w:t>2018-2019</w:t>
            </w:r>
            <w:r>
              <w:rPr>
                <w:szCs w:val="21"/>
              </w:rPr>
              <w:t>学年第二学期的志愿者活动中表现突出被评为优秀志愿者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9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与会人员：建工</w:t>
            </w:r>
            <w:r>
              <w:rPr/>
              <w:t>3</w:t>
            </w:r>
            <w:r>
              <w:rPr/>
              <w:t>181</w:t>
            </w:r>
            <w:r>
              <w:rPr/>
              <w:t>班</w:t>
            </w:r>
            <w:r>
              <w:rPr/>
              <w:t>34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主持人：黄亚威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地点：东</w:t>
            </w:r>
            <w:r>
              <w:rPr/>
              <w:t>#</w:t>
            </w:r>
            <w:r>
              <w:rPr/>
              <w:t>22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会议内容：关于沈炜华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ind w:left="0" w:firstLine="420"/>
              <w:rPr/>
            </w:pPr>
            <w:r>
              <w:rPr/>
              <w:t>投票结果：沈炜华</w:t>
            </w:r>
            <w:r>
              <w:rPr/>
              <w:t>34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表决结果：沈炜华</w:t>
            </w:r>
            <w:r>
              <w:rPr/>
              <w:t>34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团员代表签字：杜浩翔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黄亚威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邱森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8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推荐</w:t>
            </w: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exact" w:line="440"/>
              <w:ind w:left="4830" w:hanging="483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2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34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