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胡琳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室内设计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慈溪新世纪实验学校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我长期以来一直以严格的标准要求自己，思想上保持先进，行动上向优秀共青团员模范标兵看齐，在日常生活和学习中，我认真主动地学习党的思想和理论，积极提高自己身为共青团员的素养。在校期间，我将学习作为第一要务，争取各个学科都能获得优异的成绩。我在大学第一次的团日活动中担任了组织者一职，协助团支书筹办我班的团日活动。课余时间除了用来学习之外，我还在思源超市当义工，希望能为公益事业贡献出自己的一份微薄之力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军训期间获得“队列标兵”的称号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</w:t>
            </w:r>
            <w:r>
              <w:rPr/>
              <w:t>.</w:t>
            </w:r>
            <w:r>
              <w:rPr/>
              <w:t>会议时间；</w:t>
            </w:r>
            <w:r>
              <w:rPr/>
              <w:t>2</w:t>
            </w:r>
            <w:r>
              <w:rPr/>
              <w:t>019</w:t>
            </w:r>
            <w:r>
              <w:rPr/>
              <w:t>年</w:t>
            </w:r>
            <w:r>
              <w:rPr/>
              <w:t>1</w:t>
            </w:r>
            <w:r>
              <w:rPr/>
              <w:t>1</w:t>
            </w:r>
            <w:r>
              <w:rPr/>
              <w:t>月</w:t>
            </w:r>
            <w:r>
              <w:rPr/>
              <w:t>0</w:t>
            </w:r>
            <w:r>
              <w:rPr/>
              <w:t>6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二．与会人员：室内设计</w:t>
            </w:r>
            <w:r>
              <w:rPr/>
              <w:t>3</w:t>
            </w:r>
            <w:r>
              <w:rPr/>
              <w:t>192</w:t>
            </w:r>
            <w:r>
              <w:rPr/>
              <w:t>班</w:t>
            </w:r>
            <w:r>
              <w:rPr/>
              <w:t>3</w:t>
            </w:r>
            <w:r>
              <w:rPr/>
              <w:t>3</w:t>
            </w:r>
            <w:r>
              <w:rPr/>
              <w:t>名团员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三．主持人；徐清军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四．会议地点；东</w:t>
            </w:r>
            <w:r>
              <w:rPr/>
              <w:t>#2107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五．会议内容</w:t>
            </w:r>
            <w:r>
              <w:rPr/>
              <w:t>;</w:t>
            </w:r>
            <w:r>
              <w:rPr/>
              <w:t>关于胡琳红，吴超，施语萌，余卓衡的优秀团员民主推荐不记名投票情况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六．投票结果；吴超放弃，施语萌无入党申请书，余卓衡放弃，胡琳红</w:t>
            </w:r>
            <w:r>
              <w:rPr/>
              <w:t>3</w:t>
            </w:r>
            <w:r>
              <w:rPr/>
              <w:t>1</w:t>
            </w:r>
            <w:r>
              <w:rPr/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表决结果；胡琳红票数符合，通过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团员代表签字：王柏芝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徐清军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陈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7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4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