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赵斌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001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汉族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建管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191</w:t>
            </w:r>
            <w:r>
              <w:rPr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文成中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ind w:firstLine="4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我为加入党组织，已做了充足的准备。在思想上，我认真学习党的思想，了解党的历史文化，提升对党的认识，为成为一个党员不断努力。在学习上，我深知学习的重要性，自进入大学以后，便不断努力学习，并且寻找适合自己的学习方式，不负大学美好时光。在日常生活中，我积极参与团日活动，提高自己的思想素质；同时我也积极投身志愿者活动，我曾参与过垃圾分类志愿者活动，虽然很累，但很满足。之后，我也将积极参与社会实践活动，不断充实提高自己，为成为一个共产党员而不懈努力。我已经做好准备，时刻接受党组织的检阅，</w:t>
            </w:r>
          </w:p>
          <w:p>
            <w:pPr>
              <w:pStyle w:val="Normal"/>
              <w:spacing w:lineRule="exact" w: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44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赵斌斌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赵斌斌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赵斌斌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刘澳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0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周莉莉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5520"/>
              <w:rPr/>
            </w:pPr>
            <w:r>
              <w:rPr>
                <w:sz w:val="24"/>
              </w:rPr>
              <w:t>宁波职业技术学院建筑工程学院委员会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8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37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1:36:00Z</dcterms:modified>
  <cp:revision>9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