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俞商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/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狮岭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向建筑工程学院党支部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认真负责地学习并按时完成学习任务是我的工作态度。在平时的学习生活中，当有空余时间的时候我喜欢通过查阅资料来预习课本内容，在复习时我认真规划学习计划、写好笔记和总结。在于困难，主动询问同学和老师，也会通过互联网来查询解析，力抓重点、突破难点、举一反三、精益求精。面对部门里的工作，我会非常负责任地去完成它，也喜欢和学长、学姐或老师积极展开交流，这让我学到很多技能，交到很多朋友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俞商霜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俞商霜</w:t>
            </w:r>
            <w:r>
              <w:rPr/>
              <w:t>，</w:t>
            </w:r>
            <w:r>
              <w:rPr/>
              <w:t>1</w:t>
            </w:r>
            <w:r>
              <w:rPr/>
              <w:t>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俞商霜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李钶微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0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周莉莉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47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55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