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马晨宇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Cs w:val="21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04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汉族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建工</w:t>
            </w:r>
            <w:r>
              <w:rPr>
                <w:color w:val="000000"/>
                <w:sz w:val="24"/>
              </w:rPr>
              <w:t>3193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color w:val="000000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 w:val="24"/>
              </w:rPr>
              <w:t>前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稠州教育集团丹溪校区</w:t>
            </w:r>
            <w:r>
              <w:rPr>
                <w:color w:val="000000"/>
                <w:sz w:val="24"/>
              </w:rPr>
              <w:t>（</w:t>
            </w:r>
            <w:r>
              <w:rPr>
                <w:sz w:val="24"/>
              </w:rPr>
              <w:t>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向</w:t>
            </w:r>
            <w:r>
              <w:rPr>
                <w:color w:val="000000"/>
                <w:sz w:val="24"/>
              </w:rPr>
              <w:t>建筑工程学院学生党支部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积极学习科学文化知识</w:t>
            </w:r>
            <w:bookmarkStart w:id="0" w:name="_Hlk24370300"/>
            <w:r>
              <w:rPr>
                <w:color w:val="000000"/>
                <w:sz w:val="24"/>
              </w:rPr>
              <w:t>，课余时间多次参加志愿活动，在服务中不断提升自己，严格要求自己的行为举止，抵制诱惑保持自身的纯洁和先进性。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</w:rPr>
              <w:t>日参与文明互检并担任小组组长，查看各分院包干区的情况。</w:t>
            </w:r>
            <w:r>
              <w:rPr>
                <w:color w:val="000000"/>
                <w:sz w:val="24"/>
              </w:rPr>
              <w:t>2019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10</w:t>
            </w:r>
            <w:r>
              <w:rPr>
                <w:color w:val="000000"/>
                <w:sz w:val="24"/>
              </w:rPr>
              <w:t>月</w:t>
            </w:r>
            <w:r>
              <w:rPr>
                <w:color w:val="000000"/>
                <w:sz w:val="24"/>
              </w:rPr>
              <w:t>31</w:t>
            </w:r>
            <w:r>
              <w:rPr>
                <w:color w:val="000000"/>
                <w:sz w:val="24"/>
              </w:rPr>
              <w:t>日在西校区垃圾站作引导员引导同学进行垃圾分类。各种社团，团日活动也可以常常见到我的身影，在行动上紧跟党的脚步，并落实到思想上，通过不断的社会实践活动来深化对党的认识，端正入党动机。在今后的学习生活中，我会自觉做到“学不可已，志不可满，傲不可长，欲不可纵，乐不可极”始终保持一名先进的党员形象，争取能早日通过自己的行动来向党组织作出汇报，能让党组织放心接受我的请求，早日成为一名真正的共产党员。</w:t>
            </w:r>
            <w:bookmarkEnd w:id="0"/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520"/>
              <w:rPr>
                <w:szCs w:val="21"/>
              </w:rPr>
            </w:pPr>
            <w:r>
              <w:rPr>
                <w:szCs w:val="21"/>
              </w:rPr>
              <w:t>无处分记录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2019</w:t>
            </w:r>
            <w:r>
              <w:rPr>
                <w:szCs w:val="21"/>
              </w:rPr>
              <w:t>年新生军训中，被授予军训“内务标兵”称号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建工</w:t>
            </w:r>
            <w:r>
              <w:rPr>
                <w:color w:val="000000"/>
              </w:rPr>
              <w:t>3193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三、主持人：金清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四、会议地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东</w:t>
            </w:r>
            <w:r>
              <w:rPr>
                <w:color w:val="000000"/>
              </w:rPr>
              <w:t>#2106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金清贵，马晨宇，叶淇成的优秀团员民主推荐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马晨宇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金清贵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叶淇成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马晨宇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赵永靖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金清贵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欣</w:t>
            </w:r>
          </w:p>
          <w:p>
            <w:pPr>
              <w:pStyle w:val="Normal"/>
              <w:spacing w:lineRule="exact" w:line="440"/>
              <w:ind w:firstLine="408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3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26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7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